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2024. június 27-én (csütörtök) de. 09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>Told, 2024. június 24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4-06-25T08:40:00Z</dcterms:modified>
  <cp:revision>47</cp:revision>
  <dc:subject/>
  <dc:title/>
</cp:coreProperties>
</file>