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3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Gulyásné Kovács Gabriella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          </w:t>
        <w:tab/>
        <w:t xml:space="preserve">       irodavezető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Helyi Esélyegyenlőségi Program Felülvizsgálatár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települési önkormányzatok 2013. július 1-jét követően az államháztartás alrendszereiből, az európai uniós forrásokból, illetve a nemzetközi megállapodás alapján finanszírozott egyéb programokból származó, egyedi döntés alapján nyújtott, pályázati úton odaítélt támogatásban csak akkor részesülhetnek, ha az Ebktv. rendelkezéseinek megfelelő, hatályos helyi esélyegyenlőségi programmal (továbbiakban: HEP)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Önkormányzata a jelenleg hatályos Helyi Esélyegyenlőségi Programját 2022-ben készítette el, melyet Told Község Önkormányzat Képviselő-testülete a 42/2022. (VI. 27.) számú határozatával jóváhagy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bktv. 31. § (4) bekezdése értelmében </w:t>
      </w:r>
      <w:r>
        <w:rPr>
          <w:bCs/>
        </w:rPr>
        <w:t>a helyi esélyegyenlőségi program időarányos megvalósulását</w:t>
      </w:r>
      <w:r>
        <w:rPr/>
        <w:t xml:space="preserve">, illetve a célcsoportok (mélyszegénységben élők, romák, gyermekek, nők, idősek és fogyatékkal élő személyek) helyzetéről készített </w:t>
      </w:r>
      <w:r>
        <w:rPr>
          <w:bCs/>
        </w:rPr>
        <w:t xml:space="preserve">helyzetelemzés esetleges megváltozását </w:t>
      </w:r>
      <w:r>
        <w:rPr>
          <w:bCs/>
          <w:iCs/>
        </w:rPr>
        <w:t xml:space="preserve">kétévente </w:t>
      </w:r>
      <w:r>
        <w:rPr>
          <w:bCs/>
        </w:rPr>
        <w:t>át kell tekinteni</w:t>
      </w:r>
      <w:r>
        <w:rPr/>
        <w:t xml:space="preserve">, az áttekintés alapján szükség esetén a helyi esélyegyenlőségi programot felül kell vizsgálni, illetve a helyzetelemzést és az intézkedési tervet az új helyzetnek megfelelően kell mód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lvizsgálat érdekében megkerestük a program összeállításában érintett szervezeteket. </w:t>
      </w:r>
    </w:p>
    <w:p>
      <w:pPr>
        <w:pStyle w:val="Normal"/>
        <w:spacing w:before="0" w:after="360"/>
        <w:jc w:val="both"/>
        <w:rPr/>
      </w:pPr>
      <w:r>
        <w:rPr/>
        <w:t xml:space="preserve">Jelen felülvizsgálat során a 2022-ben elfogadott Helyi Esélyegyenlőségi Programban beazonosított problémákra született 12 konkrét intézkedési javaslat. A HEP felülvizsgálata során megállapítást nyert, hogy a helyzetelemzésben leírtakban a célcsoportokra vonatkozóan továbbra is helytállóak, így jelenleg további intézkedések meghatározása nem szükséges. </w:t>
      </w:r>
    </w:p>
    <w:p>
      <w:pPr>
        <w:pStyle w:val="Normal"/>
        <w:jc w:val="both"/>
        <w:rPr/>
      </w:pPr>
      <w:r>
        <w:rPr/>
        <w:t xml:space="preserve">A felülvizsgálati anyagban bemutatásra kerül, hogy a HEP elfogadása óta eltelt két évben milyen intézkedések történtek a kitűzött célok megvalósítása érdekében. Az intézkedési tervben meghatározott feladatok közül már több megvalósításra került. </w:t>
      </w:r>
    </w:p>
    <w:p>
      <w:pPr>
        <w:pStyle w:val="Normal"/>
        <w:jc w:val="both"/>
        <w:rPr/>
      </w:pPr>
      <w:r>
        <w:rPr/>
        <w:t>Az intézkedési tervben – táblázati formában – meghatározott célkitűzésekhez minden esetben tartozik egy, a cél megvalósítására rendelkezésre álló határidő. Az intézkedési tervet érintően javasolt módosítások esetében jelenleg rögzítésre került, hogy a programelemek közül melyek valósult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Told Község Önkormányzat Képviselő-testülete – az egyenlő bánásmódról és az esélyegyenlőség előmozdításáról szóló 2003. évi CXXV. törvény 31. §-ában foglaltak alapján – Told Község Önkormányzata 2022-2027. évre szóló Helyi Esélyegyenlőségi Programját a 2024. évi felülvizsgálattal egységes szerkezetben az előterjesztés melléklete szerinti tartalommal elfogadj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Béres Barnabás polgármester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 xml:space="preserve">: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, 2024. június 19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</w:t>
      </w:r>
      <w:r>
        <w:rPr>
          <w:b/>
        </w:rPr>
        <w:t xml:space="preserve">Béres Barnabás </w:t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8:00Z</dcterms:created>
  <dc:creator>bker003</dc:creator>
  <dc:description/>
  <cp:keywords/>
  <dc:language>en-US</dc:language>
  <cp:lastModifiedBy>Biharkeresztesi Közös Önkormányzati Hivatal</cp:lastModifiedBy>
  <cp:lastPrinted>2010-09-22T14:44:00Z</cp:lastPrinted>
  <dcterms:modified xsi:type="dcterms:W3CDTF">2024-06-25T08:42:00Z</dcterms:modified>
  <cp:revision>15</cp:revision>
  <dc:subject/>
  <dc:title>ELŐTERJESZTÉS</dc:title>
</cp:coreProperties>
</file>