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117 Told, Kossuth utca 4. szám Tel.: 54/431-904; Fax: 54/431-904; e-mail: toldhivatal@gmail.co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Told Község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</w:rPr>
        <w:t>2024. június 27-én (csütörtök) az ügyrendi bizottság ülését követő időpon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 Kirende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Told Községi Önkormányzat 2024. évi költségvetéséről szóló 1/2024. (II.28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Biharkeresztesi Közös Önkormányzati Hivatal 2023. évi tevékenységéről szóló beszámolóról</w:t>
      </w:r>
    </w:p>
    <w:p>
      <w:pPr>
        <w:pStyle w:val="Norml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éres Barnabás polgármester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Helyi Esélyegyenlőségi Program Felülvizsgálatáról</w:t>
      </w:r>
    </w:p>
    <w:p>
      <w:pPr>
        <w:pStyle w:val="Norml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éres Barnabás polgármester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 Falu Program 2024. évi kiírása „Út, híd, járda, kerékpárforgalmi létesítményépítése/felújítása” megnevezésű, MFP-UHJ/2024. kódszámú pályázat benyújtására</w:t>
      </w:r>
    </w:p>
    <w:p>
      <w:pPr>
        <w:pStyle w:val="Norml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éres Barnabás polgármester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„Nyári diákmunka 2024” elnevezésű munkaerő-piaci programról</w:t>
      </w:r>
    </w:p>
    <w:p>
      <w:pPr>
        <w:pStyle w:val="Norml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éres Barnabás polgármester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lakossági ivóvíz-szolgáltatás ráfordítás támogatása pályázatról</w:t>
      </w:r>
    </w:p>
    <w:p>
      <w:pPr>
        <w:pStyle w:val="Norml"/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éres Barnabás polgármester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ek fontosságára való tekintettel, megjelenésére mindenképpen számít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Told, 2024. június 24.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3:00Z</dcterms:created>
  <dc:creator>bker003</dc:creator>
  <dc:description/>
  <cp:keywords/>
  <dc:language>en-US</dc:language>
  <cp:lastModifiedBy>Biharkeresztesi Közös Önkormányzati Hivatal</cp:lastModifiedBy>
  <cp:lastPrinted>2022-02-11T07:44:00Z</cp:lastPrinted>
  <dcterms:modified xsi:type="dcterms:W3CDTF">2024-07-08T09:12:00Z</dcterms:modified>
  <cp:revision>18</cp:revision>
  <dc:subject/>
  <dc:title/>
</cp:coreProperties>
</file>