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Told Község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117 Told, Kossuth utca 4.</w:t>
      </w:r>
    </w:p>
    <w:p>
      <w:pPr>
        <w:pStyle w:val="Normal"/>
        <w:pBdr>
          <w:bottom w:val="single" w:sz="12" w:space="1" w:color="000000"/>
        </w:pBdr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Tel.: 06 54/431-904; e-mail: toldhivatal@gmail.com</w:t>
      </w:r>
    </w:p>
    <w:p>
      <w:pPr>
        <w:pStyle w:val="Normal"/>
        <w:spacing w:before="60" w:after="0"/>
        <w:ind w:right="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ind w:right="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kt.sz.: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K/951-2/2024.</w:t>
      </w:r>
      <w:r>
        <w:rPr>
          <w:bCs/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Tárgy: </w:t>
      </w:r>
      <w:r>
        <w:rPr>
          <w:sz w:val="24"/>
          <w:szCs w:val="24"/>
        </w:rPr>
        <w:t>Rendkívüli támogatás iránti kér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i és Területfejlesztési Minisztérium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r. Navracsics Tibor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iniszter Úr rész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 U D A P E S T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f.: 19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58</w:t>
      </w:r>
    </w:p>
    <w:p>
      <w:pPr>
        <w:pStyle w:val="Heading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Miniszter Úr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100" w:after="100"/>
        <w:jc w:val="both"/>
        <w:rPr/>
      </w:pPr>
      <w:r>
        <w:rPr>
          <w:rFonts w:eastAsia="Calibri"/>
          <w:sz w:val="24"/>
          <w:szCs w:val="24"/>
        </w:rPr>
        <w:t>A Magyarország 2024. évi központi költségvetéséről szóló 2023. évi LV. törvény (a továbbiakban: költségvetési törvény) 3. melléklet 2.1.5. pontja alapján Told Község Önkormányzata támogatási igényt nyújt be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Önkormányzatunk rendkívüli támogatási igénye: 361.570 Ft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település elhelyezkedése, gazdasági környezet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ld az Észak-alföldi régióban, Hajdú-Bihar megye délkeleti részén, a román határ mellett fekszik. A település a megyeszékhelytől 56 km távolságra, Berettyóújfalutól 21 km-re, Biharkeresztes közvetlen szomszédságában terül el. A román határtól pedig mindössze 15 km-re található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település kedvezőtlen közlekedés-földrajzi helyzetben van, mert zsáktelepülé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ld község tagja a Biharkeresztes által vezetett Közös Hivatalnak, mely Told mellett ellátja Bojt, Ártánd, Nagykereki közigazgatási feladatait is. Biharkeresztes biztosítja közszolgáltatások nagy részét, egészségügyi és szociális ellátások terén, oktatási- nevelési intézményfenntartó társulást működtet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település gazdasági életében a mezőgazdaság játszik jelentős szerepet. A legnagyobb iparűzési adót fizető vállalkozások profilja a mezőgazdasági tevékenység. A Toldi vállalkozások döntő többsége mikro vállalkozás, a vállalkozások döntő többsége egyszemélyes. 250 főnél többet foglalkoztató vállalkozások nem működnek Toldo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ld település állandó lakosainak száma 2024. január 01.-én 404 fő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old természetföldrajzi szempontból Bihar – sík területén fekszik. A község jelentős zöld felületeit a kertek és udvarok, valamint köztéri parkok jelentik. A burkolt utak aránya Toldon 45,34 %. Az önkormányzati utak hossza 11,361 km. A közösségi közlekedést kiszolgáló infrastruktúrák közül távolsági autóbuszmegállóval rendelkezik a település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közszolgáltatási hátteret és a megfelelő színvonalú szolgáltatást Biharkeresztes Város biztosítja. Az oktatási, a szociális ellátási feladatokat társulás keretein belül látja el az önkormányz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elepülés legfontosabb problémája a munkahelyek hiánya, a munkanélküliség jelentősen meghaladja az országos átlagot, a lakosság összetétele alapján fokozottan hátrányos helyzetű. A munkanélküliek iskolai végzettsége alacsony, a közfoglalkoztatás az egyetlen kiút nagyon sok család eseté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önkormányzat intézményeinek működés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iharkeresztes, Ártánd, Bojt, Nagykereki és Told Önkormányzatok Biharkeresztesi Közös Önkormányzati Hivatal alapításáról döntöttek, így 2013. január 1-jétől az önkormányzatok igazgatási feladataikat közös hivatal működtetésével látja e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Az önkormányzat társulásainak működ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578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Óvodai Társulá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320" w:hanging="32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Óvodai nevelé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320" w:hanging="32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Étkeztetési feladato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ociális és Gyermekjóléti Társul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680" w:hanging="6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ázi segítségnyújt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680" w:hanging="6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saládsegíté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680" w:hanging="6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yermekjóléti szolgáltat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680" w:hanging="68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ociális étkezteté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en vízbekötéssel nem rendelkező lakosok részére az önkormányzat biztosítja a vezetékes ívóvízhez jutást, mely saját bevételek terhére történi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kötelező feladatainak ellátása a támogatási igény mellékletében bemutatott részletezés alapján kimutathatóan csak részben biztosítot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Önkormányzatunk gazdálkodásában a működési-felhalmozási egyensúly folyamatosan betartásra került, felhalmozási bevételeink 100 %-ban kötelezettséggel terhe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ötelező feladatok megoldása komoly gondokat jelent a város számára, a rendelkezésre álló pénzügyi forrásokból nem tudjuk biztosítani a működtetést.</w:t>
      </w:r>
    </w:p>
    <w:p>
      <w:pPr>
        <w:pStyle w:val="Normal"/>
        <w:ind w:left="9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nkormányzatunk működési rendkívüli támogatási igényének részletezése: 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- Közüzemi díjtartozás:</w:t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>361.750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b/>
          <w:bCs/>
          <w:sz w:val="24"/>
          <w:szCs w:val="24"/>
        </w:rPr>
        <w:t>Vízdíj hátralék</w:t>
        <w:tab/>
        <w:tab/>
        <w:tab/>
        <w:tab/>
        <w:t>361.750 F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sen:</w:t>
        <w:tab/>
        <w:tab/>
        <w:tab/>
        <w:tab/>
        <w:tab/>
        <w:tab/>
        <w:tab/>
        <w:tab/>
        <w:tab/>
        <w:t>361.750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rem Miniszter Urat, hogy Told Község Önkormányzatának rendkívüli támogatási igényét támogatni szíveskedjen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ette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>Béres Barnabás              Dr. Köstner Dá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polgármester                        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sz w:val="24"/>
          <w:szCs w:val="24"/>
        </w:rPr>
        <w:t>Kiadmányozva: Told, az elektronikus aláírás szerint.</w:t>
      </w:r>
      <w:bookmarkStart w:id="0" w:name="_PictureBullets"/>
      <w:bookmarkEnd w:id="0"/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9">
    <w:name w:val="Char Char9"/>
    <w:qFormat/>
    <w:rPr>
      <w:b/>
      <w:bCs/>
      <w:sz w:val="24"/>
      <w:szCs w:val="24"/>
      <w:lang w:val="hu-HU" w:bidi="ar-SA"/>
    </w:rPr>
  </w:style>
  <w:style w:type="character" w:styleId="CharChar6">
    <w:name w:val="Char Char6"/>
    <w:qFormat/>
    <w:rPr>
      <w:b/>
      <w:bCs/>
      <w:i/>
      <w:iCs/>
      <w:sz w:val="36"/>
      <w:szCs w:val="3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567" w:hanging="567"/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Szvegtrzs3">
    <w:name w:val="Szövegtörzs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48:00Z</dcterms:created>
  <dc:creator>Biharkeresztesi Polg. Hiv.</dc:creator>
  <dc:description/>
  <cp:keywords/>
  <dc:language>en-US</dc:language>
  <cp:lastModifiedBy>bker019</cp:lastModifiedBy>
  <cp:lastPrinted>2023-09-11T09:35:00Z</cp:lastPrinted>
  <dcterms:modified xsi:type="dcterms:W3CDTF">2024-09-03T06:06:00Z</dcterms:modified>
  <cp:revision>20</cp:revision>
  <dc:subject/>
  <dc:title>BOJT  KÖZSÉG ÖNKORMÁNYZATA</dc:title>
</cp:coreProperties>
</file>