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17-55/2024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 Község Önkormányzat Képviselő-testülete a Told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ld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éres Barnab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4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</w:rPr>
        <w:t xml:space="preserve">Béres Barnabás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4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ld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: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38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1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árdonyi Zoltán Református Általános Iskola és Alapfokú Művészeti Iskola:</w:t>
        <w:tab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0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0 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1:00Z</dcterms:created>
  <dc:creator>k_zita</dc:creator>
  <dc:description/>
  <cp:keywords/>
  <dc:language>en-US</dc:language>
  <cp:lastModifiedBy>Biharkeresztesi Közös Önkormányzati Hivatal</cp:lastModifiedBy>
  <cp:lastPrinted>2019-11-04T08:07:00Z</cp:lastPrinted>
  <dcterms:modified xsi:type="dcterms:W3CDTF">2024-09-16T08:42:00Z</dcterms:modified>
  <cp:revision>11</cp:revision>
  <dc:subject/>
  <dc:title>Nyilvános ülés anyaga</dc:title>
</cp:coreProperties>
</file>