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4. szeptember 12-én (csütörtök) de. 11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Told, 2024. szeptember 9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4-09-09T07:52:00Z</dcterms:modified>
  <cp:revision>47</cp:revision>
  <dc:subject/>
  <dc:title/>
</cp:coreProperties>
</file>