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  </w:t>
      </w:r>
      <w:r>
        <w:rPr>
          <w:b/>
          <w:bCs/>
          <w:kern w:val="2"/>
          <w:sz w:val="24"/>
          <w:szCs w:val="24"/>
        </w:rPr>
        <w:t xml:space="preserve">Told Község Önkormányzata </w:t>
        <w:tab/>
      </w:r>
      <w:r>
        <w:rPr>
          <w:b/>
          <w:bCs/>
          <w:kern w:val="2"/>
          <w:sz w:val="52"/>
          <w:szCs w:val="52"/>
        </w:rPr>
        <w:t>4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ország 2024. évi központi költségvetéséről szóló 2023. évi LV. törvény 3. melléklet 2.1.5. pontja alapján igényelhető támogatás benyú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4. évi központi költségvetéséről szóló 2023. évi LV. törvény 3. melléklet 2.1.5. pontja alapján Told Község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pályázatot 2024. október 15-ig lehet benyújtani a Magyar Államkincstárhoz. </w:t>
      </w:r>
      <w:r>
        <w:rPr>
          <w:color w:val="000000"/>
        </w:rPr>
        <w:t>Előre nem látható esemény bekövetkezése esetén az önkormányzatok rendkívüli önkormányzati támogatására 2024. október 15.-ét követően is benyújtható pályázat, azzal a feltétellel, hogy a pályázat benyújtásának végső határideje 2024. november 10.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 döntéshozatal legkésőbbi határideje önkormányzatok rendkívüli támogatása esetén 2024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közigazgatási és területfejlesztési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TextBody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március 15-ét követően benyújtott igény esetében a 2024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2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május 31-ét követően benyújtott igény esetén a 2023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alap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/>
      </w:pPr>
      <w:r>
        <w:rPr>
          <w:rFonts w:cs="Aharoni"/>
          <w:sz w:val="24"/>
          <w:szCs w:val="24"/>
          <w:lang w:eastAsia="zh-CN"/>
        </w:rPr>
        <w:t>olyan kiadásokhoz, amelyek teljesítéséhez az önkormányzat 2022-ben vagy 2023-ba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3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eastAsia="zh-CN"/>
        </w:rPr>
        <w:t>az egészségügyi alap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önkormányzatok rendkívüli támogatása évente legfeljebb három alkalommal nyújtható be, Told Község Önkormányzata 2024. évben a korábbi évekhez viszonyítva szeptember hónapban igényel rendkívüli önkormányzati támogatást. 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2024. szeptember hónapban beadandó támogatási igény 138.208 Ft, mely az alábbi tétel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 xml:space="preserve">     361.570 Ft</w:t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ld Község Önkormányzat Képviselő-testülete Magyarország 2024. évi központi költségvetéséről szóló 2023. évi LV. törvény 3. melléklet 2.1.5. Önkormányzatok rendkívüli támogatása jogcím előirányzatra 2024. szeptember hónapban támogatási igényt nyújt be 361.570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Cf0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Béres Barnabás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4. október 15. a pályázat végső benyújtására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ol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hu-HU"/>
        </w:rPr>
        <w:t>2024. szeptember 02.</w:t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  <w:lang w:val="hu-HU"/>
        </w:rPr>
        <w:t>Béres Barnabás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hu-HU"/>
        </w:rPr>
        <w:tab/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iharkeresztesi Közös Önkormányzati Hivatal</cp:lastModifiedBy>
  <cp:lastPrinted>2024-09-02T20:53:00Z</cp:lastPrinted>
  <dcterms:modified xsi:type="dcterms:W3CDTF">2024-09-09T07:49:00Z</dcterms:modified>
  <cp:revision>30</cp:revision>
  <dc:subject/>
  <dc:title>Tisztelt Képviselő-testület</dc:title>
</cp:coreProperties>
</file>