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Told Község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5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 – 2029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0 – 2039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Told Községre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a Debreceni Vízmű Zrt által összeállított Gördülő Fejlesztési Terv Felújítási és Pótlási-, valamint Beruházási Terv fejezetét a TOLD_VIZ megnevezésű 11-25876-1-001-07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éres Barnabás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4. szeptember 30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(székhely: 4117 Told, Kossuth u. 4.) mint ellátásért felelős meghatalmazza a Debreceni Vízmű Zrt.-t (székhely: 4025 Debrecen, Hatvan u. 12-14. cégjegyzék szám: Cg 09-10-000479), mint víziközmű szolgáltatót, hogy a Told ellátási területre TOLD_VIZ megnevezésű 11-25876-1-001-07 kóddal ellátott víziközmű-rendszerre vonatkozó Gördülő Fejlesztési Terv Felújítási és Pótlási, valamint Beruházási Tervet a 2025-2039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éres Barnabás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4. szeptember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old, 2024. szeptember 3.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</w:r>
      <w:r>
        <w:rPr>
          <w:b/>
        </w:rPr>
        <w:t>Béres Barnabás</w:t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4-09-09T07:50:00Z</dcterms:modified>
  <cp:revision>13</cp:revision>
  <dc:subject/>
  <dc:title/>
</cp:coreProperties>
</file>