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</w:rPr>
        <w:t>Told Község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bookmarkStart w:id="0" w:name="_Hlk178078418"/>
      <w:bookmarkEnd w:id="0"/>
      <w:r>
        <w:rPr>
          <w:sz w:val="24"/>
          <w:szCs w:val="24"/>
        </w:rPr>
        <w:t>Told Község Roma Nemzetiségi Önkormányzat 2024. évi költségvetésének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78078418"/>
      <w:bookmarkStart w:id="2" w:name="_Hlk178078418"/>
      <w:bookmarkEnd w:id="2"/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Told Község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 683.832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ab/>
        <w:t>583.832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2024. évi feladatalapú támogatás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2.</w:t>
        <w:tab/>
      </w:r>
      <w:r>
        <w:rPr>
          <w:bCs/>
          <w:sz w:val="24"/>
          <w:szCs w:val="24"/>
        </w:rPr>
        <w:t>Működési támogatás Hajdú-Bihar Vármegyei Területi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Cigány Önkormányzattól</w:t>
        <w:tab/>
        <w:tab/>
        <w:tab/>
        <w:tab/>
        <w:tab/>
        <w:t>1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 683.832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683.832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>-107.107 Ft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ab/>
        <w:t xml:space="preserve"> 765.939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ok beszerzése (K312)</w:t>
        <w:tab/>
        <w:tab/>
        <w:t xml:space="preserve">  -41.894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900.792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Kiküldetés kiadása (K341)</w:t>
        <w:tab/>
        <w:tab/>
        <w:tab/>
        <w:tab/>
        <w:t xml:space="preserve">     5.750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Működési célú ÁFA (K351)</w:t>
        <w:tab/>
        <w:tab/>
        <w:tab/>
        <w:tab/>
        <w:t>-1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HT-én belüli kamatkiadás (K353)</w:t>
        <w:tab/>
        <w:tab/>
        <w:tab/>
        <w:t xml:space="preserve">     1.291 F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működési kiadás</w:t>
        <w:tab/>
        <w:tab/>
        <w:tab/>
        <w:tab/>
        <w:tab/>
        <w:tab/>
        <w:t xml:space="preserve">        25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683.832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4. júl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Balogh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4-08-24T12:00:00Z</cp:lastPrinted>
  <dcterms:modified xsi:type="dcterms:W3CDTF">2024-09-24T11:54:00Z</dcterms:modified>
  <cp:revision>38</cp:revision>
  <dc:subject/>
  <dc:title/>
</cp:coreProperties>
</file>