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4. október 7-é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10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Told Község Roma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Kor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Told Község Roma Nemzetiségi Önkormányzat elnökhelyettes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Told Község Roma Nemzetiségi Önkormányzat Szervezeti és Működési Szabályzatána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4. októ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Bogdán Elek Zoltánné sk.</w:t>
        <w:tab/>
        <w:tab/>
        <w:tab/>
        <w:tab/>
        <w:tab/>
        <w:tab/>
        <w:tab/>
        <w:tab/>
        <w:tab/>
        <w:t xml:space="preserve">          </w:t>
      </w:r>
      <w:r>
        <w:rPr/>
        <w:t>HVB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4-10-22T09:30:00Z</dcterms:modified>
  <cp:revision>9</cp:revision>
  <dc:subject/>
  <dc:title/>
</cp:coreProperties>
</file>