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 </w:t>
      </w: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ld Község Roma Nemzetiségi Önkormányzatt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emzetiségek jogairól szóló 2011. évi CLXXIX. törvény 80. § (2) bekezdése alapján Told</w:t>
      </w:r>
      <w:r>
        <w:rPr>
          <w:sz w:val="24"/>
          <w:szCs w:val="24"/>
        </w:rPr>
        <w:t xml:space="preserve"> Község Önkormányzata együttműködési megállapodást köt Told Község Roma Nemzetiségi Önkormányzattal, </w:t>
      </w:r>
      <w:r>
        <w:rPr>
          <w:bCs/>
          <w:sz w:val="24"/>
          <w:szCs w:val="24"/>
        </w:rPr>
        <w:t>a nemzetiségi önkormányzat működéséhez szükséges feltételek biztosításáró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elyi önkormányzat által biztosított személyi, tárgyi feltétel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nemzetiségi önkormányzat gazdálkodásának feltételei, szabálya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elkészítésének, elfogad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i előirányzatok módosít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ási kötelezettsé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gazdálkodás szabály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emzetiségi önkormányzat pénzellát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vagyongazdálkod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Told Község Önkormányzat Képviselő-testülete a nemzetiségek jogairól szóló 2011. évi CLXXIX. törvény rendelkezése szerint </w:t>
      </w:r>
      <w:bookmarkStart w:id="0" w:name="_Hlk181813335"/>
      <w:r>
        <w:rPr>
          <w:bCs/>
          <w:iCs/>
          <w:sz w:val="24"/>
          <w:szCs w:val="24"/>
        </w:rPr>
        <w:t>elkészített Told Község Roma Nemzetiségi Önkormányzattal kötendő együttműködési megállapodás szövegét az előterjesztés melléklete szerinti tartalommal fogadja el</w:t>
      </w:r>
      <w:bookmarkEnd w:id="0"/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ld, 2024. november 06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éres Barnabás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1-11T10:35:00Z</dcterms:modified>
  <cp:revision>14</cp:revision>
  <dc:subject/>
  <dc:title>Biharkeresztes Város Önkormányzat</dc:title>
</cp:coreProperties>
</file>