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Tol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7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4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Told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bookmarkStart w:id="0" w:name="_Hlk183431916"/>
      <w:bookmarkEnd w:id="0"/>
      <w:r>
        <w:rPr>
          <w:iCs/>
          <w:color w:val="000000"/>
        </w:rPr>
        <w:t xml:space="preserve">Javaslom, hogy a 2024. évi közmeghallgatásra 2024. december 13. (péntek) 1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bookmarkStart w:id="1" w:name="_Hlk183431916"/>
      <w:bookmarkEnd w:id="1"/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Önkormányzat Képviselő-testülete a 2024. évi közmeghallgatást 2024. december 13. (péntek) 10.00 órától tartja a Községi Művelődési Házban.</w:t>
      </w:r>
    </w:p>
    <w:p>
      <w:pPr>
        <w:pStyle w:val="Normal"/>
        <w:ind w:right="140" w:hanging="0"/>
        <w:jc w:val="both"/>
        <w:rPr>
          <w:b/>
          <w:b/>
          <w:u w:val="single"/>
        </w:rPr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>, az önkormányzat működéséről, az önkormányzat gazdálkodásáról, a településfejlesztésről, települé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Béres Barnabás polgármester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Told, 2024. november 1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Béres Barnabás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5T11:59:00Z</dcterms:modified>
  <cp:revision>19</cp:revision>
  <dc:subject/>
  <dc:title>Tárgy:</dc:title>
</cp:coreProperties>
</file>