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tca 4. szám Tel.: 54/431-904; Fax: 54/431-904; e-mail: toldph@fw.hu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 E G H Í V Ó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Told Község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24. november 15-én (pénte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Told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Tájékoztató a község pénzügyi helyzetérő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bookmarkStart w:id="0" w:name="_Hlk183427147"/>
      <w:bookmarkEnd w:id="0"/>
      <w:r>
        <w:rPr>
          <w:b/>
          <w:sz w:val="22"/>
          <w:szCs w:val="22"/>
        </w:rPr>
        <w:t>Előterjesztés Told Községi Önkormányzat 2024. évi költségvetéséről szóló 1/2024. (II.28.) önkormányzati rendelet módosítására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TextBody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köztisztaság fenntartásáról szóló 2/2015. (I. 30.) önkormányzati rendelet módosításáró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Told Község Roma Nemzetiségi Önkormányzattal kötendő együttműködési megállapodásró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lőterjesztés </w:t>
      </w:r>
      <w:r>
        <w:rPr>
          <w:b/>
          <w:sz w:val="22"/>
          <w:szCs w:val="22"/>
        </w:rPr>
        <w:t>a Szociális és Gyermekjóléti Társulás Társulási Megállapodásának jóváhagyására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firstLine="708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  <w:r>
        <w:rPr/>
        <w:t xml:space="preserve"> </w:t>
      </w:r>
      <w:r>
        <w:rPr>
          <w:b/>
          <w:bCs/>
          <w:sz w:val="22"/>
          <w:szCs w:val="22"/>
        </w:rPr>
        <w:t>a 2024. évi közmeghallgatás időpontjának és témájának meghatározására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  <w:r>
        <w:rPr/>
        <w:t xml:space="preserve"> </w:t>
      </w:r>
      <w:r>
        <w:rPr>
          <w:b/>
          <w:bCs/>
          <w:sz w:val="22"/>
          <w:szCs w:val="22"/>
        </w:rPr>
        <w:t>a Debreceni Vízmű kérelméről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83427147"/>
      <w:bookmarkStart w:id="2" w:name="_Hlk183427147"/>
      <w:bookmarkEnd w:id="2"/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ülönfé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old, 2024. november 11.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44:00Z</dcterms:created>
  <dc:creator>bker003</dc:creator>
  <dc:description/>
  <cp:keywords/>
  <dc:language>en-US</dc:language>
  <cp:lastModifiedBy>Biharkeresztesi Közös Önkormányzati Hivatal</cp:lastModifiedBy>
  <cp:lastPrinted>2019-05-24T11:58:00Z</cp:lastPrinted>
  <dcterms:modified xsi:type="dcterms:W3CDTF">2024-11-25T10:53:00Z</dcterms:modified>
  <cp:revision>24</cp:revision>
  <dc:subject/>
  <dc:title/>
</cp:coreProperties>
</file>