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LD KÖZSÉG ROMA NEMZETISÉG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. OKTÓBER 9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Határoza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30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/2024. (X. 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a Hagyományőrző Családi Nap megtartásáról döntés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024. (X. 9.) sz. határoza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d Község Önkormányzatával kötendő együttműködési megállapodás elfogadása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/2024. (X. 9.) sz. határoza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zmeghallgatás időpontjának meghatározása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észült:</w:t>
      </w:r>
      <w:r>
        <w:rPr/>
        <w:t xml:space="preserve"> Told Község Roma Nemzetiségi Önkormányzat Képviselő-testülete </w:t>
      </w:r>
      <w:r>
        <w:rPr>
          <w:b/>
        </w:rPr>
        <w:t>2024. október 9-</w:t>
      </w:r>
      <w:r>
        <w:rPr>
          <w:bCs/>
        </w:rPr>
        <w:t>én</w:t>
      </w:r>
      <w:r>
        <w:rPr/>
        <w:t xml:space="preserve"> – szerda – de. 09:00 órai kezdettel a Biharkeresztesi Közös Önkormányzati Hivatal Toldi Kirendeltségén megtartott </w:t>
      </w:r>
      <w:r>
        <w:rPr>
          <w:b/>
        </w:rPr>
        <w:t>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Jelen vannak:</w:t>
      </w: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Balogh Jenő</w:t>
        <w:tab/>
        <w:tab/>
        <w:tab/>
        <w:t xml:space="preserve">elnök </w:t>
      </w:r>
    </w:p>
    <w:p>
      <w:pPr>
        <w:pStyle w:val="Normal"/>
        <w:ind w:left="708" w:firstLine="708"/>
        <w:jc w:val="both"/>
        <w:rPr/>
      </w:pPr>
      <w:r>
        <w:rPr/>
        <w:t>Balog Jenőné</w:t>
        <w:tab/>
        <w:tab/>
        <w:tab/>
        <w:t xml:space="preserve">elnökhelyettes  </w:t>
      </w:r>
    </w:p>
    <w:p>
      <w:pPr>
        <w:pStyle w:val="Normal"/>
        <w:ind w:left="708" w:firstLine="708"/>
        <w:jc w:val="both"/>
        <w:rPr/>
      </w:pPr>
      <w:r>
        <w:rPr/>
        <w:t>Gertner Erzsébet</w:t>
        <w:tab/>
        <w:tab/>
        <w:t>nemzetiségi képviselő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Juhász Péter </w:t>
        <w:tab/>
        <w:tab/>
        <w:tab/>
        <w:t xml:space="preserve">aljegyző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Sándor Ágota</w:t>
        <w:tab/>
        <w:tab/>
        <w:tab/>
        <w:t>jegyzőkönyv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Balogh Jenő elnök:</w:t>
      </w:r>
      <w:r>
        <w:rPr>
          <w:rFonts w:eastAsia="Calibri"/>
        </w:rPr>
        <w:t xml:space="preserve"> Köszönti a megjelenteket, megállapítja, hogy a képviselő-testület határozatképes, mivel a 3 megválasztott képviselőből 3 fő jelen van.</w:t>
      </w:r>
    </w:p>
    <w:p>
      <w:pPr>
        <w:pStyle w:val="Normal"/>
        <w:jc w:val="both"/>
        <w:rPr/>
      </w:pPr>
      <w:r>
        <w:rPr/>
        <w:t xml:space="preserve">Javasolja, hogy a meghívóban szereplő napirendi pontokat tárgyalja meg a képviselő-test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  <w:t>Javasolt napirendi pontok:</w:t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Előterjesztés </w:t>
      </w:r>
      <w:bookmarkStart w:id="0" w:name="_Hlk182298979"/>
      <w:r>
        <w:rPr>
          <w:bCs/>
        </w:rPr>
        <w:t xml:space="preserve">Roma Hagyományőrző Családi Nap megtartására </w:t>
      </w:r>
      <w:bookmarkEnd w:id="0"/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lőterjesztés Told Község Önkormányzatával kötendő együttműködési megállapodásról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Előterjesztés közmeghallgatás időpontjának meghatár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éri a képviselő-testület tagjait, szavazzanak, egyetértenek-e a javasolt napirendi pontok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 jelenle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fogadott napirendi pon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Előterjesztés Roma Hagyományőrző Családi Nap megtartására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lőterjesztés Told Község Önkormányzatával kötendő együttműködési megállapodásról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Előterjesztés közmeghallgatás időpontjának meghatár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alt napirendi pont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Roma Hagyományőrző Családi Nap megtartásár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logh Jenő elnök:</w:t>
      </w:r>
      <w:r>
        <w:rPr/>
        <w:t xml:space="preserve"> Az előterjesztést a képviselők megkapták. Kéri a képviselőket mondják el véleményü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kérdés, észrevétel, hozzászólás nem érkezett, k</w:t>
      </w:r>
      <w:r>
        <w:rPr>
          <w:bCs/>
        </w:rPr>
        <w:t>éri a képviselőket, szavazzanak, egyetértenek-e az előterjesztés szerinti alábbi határozati javaslattal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old Község Roma Nemzetiségi Önkormányzat Képviselő-testülete 2024.10.11-én 14:00 órakor Roma Hagyományőrző családi napot szervez a sportpályán a toldi lakosság számára. </w:t>
      </w:r>
    </w:p>
    <w:p>
      <w:pPr>
        <w:pStyle w:val="Normal"/>
        <w:jc w:val="both"/>
        <w:rPr/>
      </w:pPr>
      <w:r>
        <w:rPr/>
        <w:t xml:space="preserve">A Képviselő-testület a rendezvény lebonyolítására 320.000 Ft-ot biztosít a </w:t>
      </w:r>
      <w:r>
        <w:rPr>
          <w:bCs/>
        </w:rPr>
        <w:t>2024. évi költségvetés támogatása terhére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u w:val="single"/>
        </w:rPr>
      </w:pPr>
      <w:r>
        <w:rPr>
          <w:u w:val="single"/>
        </w:rPr>
        <w:t xml:space="preserve">Felelős: </w:t>
        <w:tab/>
        <w:t xml:space="preserve">Balogh Jenő elnök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Határidő: </w:t>
        <w:tab/>
        <w:t xml:space="preserve">2024. október 11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23/2024. (X. 9.) sz. határoz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bookmarkStart w:id="1" w:name="_Hlk182470982"/>
      <w:bookmarkEnd w:id="1"/>
      <w:r>
        <w:rPr/>
        <w:t xml:space="preserve">Told Község Roma Nemzetiségi Önkormányzat Képviselő-testülete 2024.10.11-én 14:00 órakor Roma Hagyományőrző családi napot szervez a sportpályán a toldi lakosság számára. </w:t>
      </w:r>
    </w:p>
    <w:p>
      <w:pPr>
        <w:pStyle w:val="Normal"/>
        <w:ind w:left="708" w:hanging="0"/>
        <w:jc w:val="both"/>
        <w:rPr/>
      </w:pPr>
      <w:r>
        <w:rPr/>
        <w:t xml:space="preserve">A Képviselő-testület a rendezvény lebonyolítására 320.000 Ft-ot biztosít a </w:t>
      </w:r>
      <w:r>
        <w:rPr>
          <w:bCs/>
        </w:rPr>
        <w:t>2024. évi költségvetés támogatása terhére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708" w:hanging="0"/>
        <w:jc w:val="both"/>
        <w:rPr/>
      </w:pPr>
      <w:r>
        <w:rPr>
          <w:b/>
          <w:bCs/>
          <w:u w:val="single"/>
        </w:rPr>
        <w:t>Felelős</w:t>
      </w:r>
      <w:r>
        <w:rPr>
          <w:u w:val="single"/>
        </w:rPr>
        <w:t xml:space="preserve">: </w:t>
        <w:tab/>
        <w:t xml:space="preserve">Balogh Jenő elnök </w:t>
      </w:r>
    </w:p>
    <w:p>
      <w:pPr>
        <w:pStyle w:val="Szvegtrzsbehzssal2"/>
        <w:spacing w:lineRule="auto" w:line="240" w:before="0" w:after="0"/>
        <w:ind w:left="708" w:hanging="0"/>
        <w:jc w:val="both"/>
        <w:rPr/>
      </w:pPr>
      <w:r>
        <w:rPr>
          <w:b/>
          <w:bCs/>
        </w:rPr>
        <w:t>Határidő</w:t>
      </w:r>
      <w:r>
        <w:rPr/>
        <w:t xml:space="preserve">: </w:t>
        <w:tab/>
        <w:t xml:space="preserve">2024. október 11. </w:t>
      </w:r>
    </w:p>
    <w:p>
      <w:pPr>
        <w:pStyle w:val="Normal"/>
        <w:rPr/>
      </w:pPr>
      <w:r>
        <w:rPr/>
      </w:r>
      <w:bookmarkStart w:id="2" w:name="_Hlk182470982"/>
      <w:bookmarkStart w:id="3" w:name="_Hlk182470982"/>
      <w:bookmarkEnd w:id="3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Told Község Önkormányzatával kötendő együttműködési megállapodás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>Balogh Jenő elnök:</w:t>
      </w:r>
      <w:r>
        <w:rPr/>
        <w:t xml:space="preserve"> Az előterjesztést a képviselők megkapták. Kéri a képviselőket mondják el véleményüket. Mivel kérdés, hozzászólás nem érkezett kéri </w:t>
      </w:r>
      <w:r>
        <w:rPr>
          <w:bCs/>
        </w:rPr>
        <w:t>a képviselőket, szavazzanak, egyetértenek-e az előterjesztés szerinti alábbi határozati javaslattal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  <w:bookmarkStart w:id="4" w:name="_Hlk181816403"/>
      <w:bookmarkStart w:id="5" w:name="_Hlk181816403"/>
      <w:bookmarkEnd w:id="5"/>
    </w:p>
    <w:p>
      <w:pPr>
        <w:pStyle w:val="Normal"/>
        <w:jc w:val="both"/>
        <w:rPr>
          <w:b/>
          <w:b/>
          <w:u w:val="single"/>
        </w:rPr>
      </w:pPr>
      <w:r>
        <w:rPr>
          <w:bCs/>
          <w:iCs/>
        </w:rPr>
        <w:t>Told Község Roma Nemzetiségi Önkormányzat Képviselő-testülete a nemzetiségek jogairól szóló 2011. évi CLXXIX. törvény rendelkezése szerint a Told Község Önkormányzatával kötendő együttműködési megállapodás szövegét az előterjesztés melléklete szerinti tartalommal fogadja el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u w:val="single"/>
        </w:rPr>
      </w:pPr>
      <w:bookmarkStart w:id="6" w:name="_Hlk181816403"/>
      <w:bookmarkEnd w:id="6"/>
      <w:r>
        <w:rPr>
          <w:bCs/>
          <w:u w:val="single"/>
        </w:rPr>
        <w:t>Felelős:</w:t>
      </w:r>
      <w:r>
        <w:rPr>
          <w:u w:val="single"/>
        </w:rPr>
        <w:tab/>
        <w:t>Balogh Jenő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Cs/>
        </w:rPr>
        <w:t>Határidő:</w:t>
      </w:r>
      <w:r>
        <w:rPr/>
        <w:tab/>
        <w:t>azonnal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24/2024. (X. 9.) sz. határozata: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Cs/>
          <w:iCs/>
        </w:rPr>
        <w:t>Told Község Roma Nemzetiségi Önkormányzat Képviselő-testülete a nemzetiségek jogairól szóló 2011. évi CLXXIX. törvény rendelkezése szerint a Told Község Önkormányzatával kötendő együttműködési megállapodás szövegét az előterjesztés melléklete szerinti tartalommal fogadja el.</w:t>
      </w:r>
    </w:p>
    <w:p>
      <w:pPr>
        <w:pStyle w:val="Normal"/>
        <w:ind w:left="708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center" w:pos="7655" w:leader="none"/>
        </w:tabs>
        <w:ind w:left="708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bCs/>
          <w:u w:val="single"/>
        </w:rPr>
        <w:t>:</w:t>
      </w:r>
      <w:r>
        <w:rPr>
          <w:u w:val="single"/>
        </w:rPr>
        <w:tab/>
        <w:t>Balogh Jenő elnök</w:t>
      </w:r>
    </w:p>
    <w:p>
      <w:pPr>
        <w:pStyle w:val="Normal"/>
        <w:tabs>
          <w:tab w:val="clear" w:pos="708"/>
          <w:tab w:val="left" w:pos="1080" w:leader="none"/>
          <w:tab w:val="left" w:pos="2268" w:leader="none"/>
          <w:tab w:val="center" w:pos="7655" w:leader="none"/>
        </w:tabs>
        <w:ind w:left="708" w:hanging="0"/>
        <w:jc w:val="both"/>
        <w:rPr/>
      </w:pPr>
      <w:r>
        <w:rPr>
          <w:b/>
        </w:rPr>
        <w:t>Határidő</w:t>
      </w:r>
      <w:r>
        <w:rPr>
          <w:bCs/>
        </w:rPr>
        <w:t>:</w:t>
      </w:r>
      <w:r>
        <w:rPr/>
        <w:tab/>
        <w:t>azonn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közmeghallgatás időpontjának meghatár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Balogh Jenő elnök:</w:t>
      </w:r>
      <w:r>
        <w:rPr/>
        <w:t xml:space="preserve"> Az előterjesztést a képviselők megkapták. Javasolja, hogy a közmeghallgatást 2024. december 13-án 9.00 órakor tartsák meg. Kéri a képviselőket mondják el véleményüket. </w:t>
      </w:r>
    </w:p>
    <w:p>
      <w:pPr>
        <w:pStyle w:val="Normal"/>
        <w:jc w:val="both"/>
        <w:rPr/>
      </w:pPr>
      <w:r>
        <w:rPr/>
        <w:t xml:space="preserve">Mivel kérdés, hozzászólás nem érkezett kéri </w:t>
      </w:r>
      <w:r>
        <w:rPr>
          <w:bCs/>
        </w:rPr>
        <w:t>a képviselőket, szavazzanak, egyetértenek-e az előterjesztés szerinti alábbi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ld Község Roma Nemzetiségi Önkormányzat képviselő-testülete 2024. december 13-án de. 9 órától közmeghallgatást tart a Művelődési Házban. </w:t>
      </w:r>
    </w:p>
    <w:p>
      <w:pPr>
        <w:pStyle w:val="Normal"/>
        <w:jc w:val="both"/>
        <w:rPr/>
      </w:pPr>
      <w:r>
        <w:rPr/>
        <w:t>A közmeghallgatás témái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>a nemzetiségi önkormányzat éves munkájának bemutatása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>Balogh Jenő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atáridő: </w:t>
        <w:tab/>
        <w:t xml:space="preserve">azonnal, illetve folyamatos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25/2024. (X. 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Told Község Roma Nemzetiségi Önkormányzat képviselő-testülete 2024. december 13-án de. 9 órától közmeghallgatást tart a Művelődési Házban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közmeghallgatás témái:</w:t>
      </w:r>
    </w:p>
    <w:p>
      <w:pPr>
        <w:pStyle w:val="Normal"/>
        <w:numPr>
          <w:ilvl w:val="0"/>
          <w:numId w:val="5"/>
        </w:numPr>
        <w:spacing w:before="0" w:after="0"/>
        <w:ind w:left="2508" w:hanging="36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>a nemzetiségi önkormányzat éves munkájának bemutatása.</w:t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alogh Jenő elnök</w:t>
      </w:r>
    </w:p>
    <w:p>
      <w:pPr>
        <w:pStyle w:val="Normal"/>
        <w:ind w:left="708" w:hanging="0"/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, illetve folyamato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Mivel több tárgyalandó téma nem volt, Balogh Jenő ülést vezető elnök az alakuló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Cs/>
          <w:iCs/>
        </w:rPr>
        <w:t>Kmft</w:t>
      </w:r>
      <w:r>
        <w:rPr>
          <w:bCs/>
          <w:i/>
        </w:rPr>
        <w:t>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>Balogh Jenő                                                                     Balog Jenőné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</w:t>
      </w:r>
      <w:r>
        <w:rPr>
          <w:bCs/>
          <w:iCs/>
        </w:rPr>
        <w:t>elnök                                                                            elnökhelyettes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Sándor Ágota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>jegyzőkönyv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202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color w:val="00008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5Char">
    <w:name w:val="Címsor 5 Char"/>
    <w:qFormat/>
    <w:rPr>
      <w:rFonts w:ascii="Monotype Corsiva" w:hAnsi="Monotype Corsiva" w:cs="Monotype Corsiva"/>
      <w:b/>
      <w:color w:val="000080"/>
      <w:sz w:val="28"/>
      <w:szCs w:val="24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LbjegyzetszvegChar">
    <w:name w:val="Lábjegyzetszöveg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5:59:00Z</dcterms:created>
  <dc:creator>polghiv</dc:creator>
  <dc:description/>
  <cp:keywords/>
  <dc:language>en-US</dc:language>
  <cp:lastModifiedBy>Biharkeresztesi Közös Önkormányzati Hivatal</cp:lastModifiedBy>
  <dcterms:modified xsi:type="dcterms:W3CDTF">2024-11-19T14:37:00Z</dcterms:modified>
  <cp:revision>14</cp:revision>
  <dc:subject/>
  <dc:title>BIHARKERESZTES VÁROS ROMÁN</dc:title>
</cp:coreProperties>
</file>