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4"/>
          <w:szCs w:val="24"/>
        </w:rPr>
        <w:t>Told Község Roma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48"/>
          <w:szCs w:val="48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ld Község Önkormányzatáv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_Hlk158299442"/>
      <w:bookmarkEnd w:id="0"/>
      <w:r>
        <w:rPr>
          <w:bCs/>
          <w:sz w:val="24"/>
          <w:szCs w:val="24"/>
        </w:rPr>
        <w:t xml:space="preserve">A nemzetiségek jogairól szóló 2011. évi CLXXIX. törvény 80. § (2) bekezdése alapján </w:t>
      </w:r>
      <w:r>
        <w:rPr>
          <w:sz w:val="24"/>
          <w:szCs w:val="24"/>
        </w:rPr>
        <w:t>Told Község Roma Nemzetiségi Önkormányzat és Told Község Önkormányzata együttműködési megállapodást köt a nemzetiségi önkormányzat működéséhez szükséges feltételek bizt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helyi önkormányzat által biztosított személyi, tárgyi feltételek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nemzetiségi önkormányzat gazdálkodásának feltételei,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elkészítésének, elfogad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i előirányzatok módosít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eszámolási kötelezettség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gazdálkodás szabályai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pénzellá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vagyongazdálkodás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1" w:name="_Hlk181816403"/>
      <w:bookmarkEnd w:id="1"/>
      <w:r>
        <w:rPr>
          <w:bCs/>
          <w:iCs/>
          <w:sz w:val="24"/>
          <w:szCs w:val="24"/>
        </w:rPr>
        <w:t>Told Község Roma Nemzetiségi Önkormányzat Képviselő-testülete a nemzetiségek jogairól szóló 2011. évi CLXXIX. törvény rendelkezése szerint a Told Község Önkormányzatával kötendő együttműködési megállapodás szövegét az előterjesztés melléklete szerinti tartalommal fogadja e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2" w:name="_Hlk181816403"/>
      <w:bookmarkStart w:id="3" w:name="_Hlk181816403"/>
      <w:bookmarkEnd w:id="3"/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58299442"/>
      <w:bookmarkStart w:id="5" w:name="_Hlk158299442"/>
      <w:bookmarkEnd w:id="5"/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d, 2024. október 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logh Jenő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1-20T10:06:00Z</dcterms:modified>
  <cp:revision>19</cp:revision>
  <dc:subject/>
  <dc:title>Biharkeresztes Város Önkormányzat</dc:title>
</cp:coreProperties>
</file>