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Told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éres Barnabás polgármester, székhely: 4117 Told, Kossuth utca 4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Told Község Roma Nemzetiségi Önkormányzat </w:t>
      </w:r>
      <w:r>
        <w:rPr/>
        <w:t xml:space="preserve">(képviseli: Balogh Jenő elnök, székhely: 4117 Told, Kossuth utca 4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Told Község Önkormányzata (a továbbiakban: helyi önkormányzat) és Told Község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Told, Petőfi utca 31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ld, 2024. november 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Told Község Önkormányzata  </w:t>
        <w:tab/>
        <w:t>Told Község Roma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Béres Barnabás</w:t>
        <w:tab/>
        <w:tab/>
        <w:tab/>
        <w:tab/>
        <w:tab/>
        <w:t xml:space="preserve">                   Balogh Jenő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Told Község Önkormányzat Képviselő-testülete a ……./2024. (……...) számú határozatával, Told Község Roma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ker019</cp:lastModifiedBy>
  <cp:lastPrinted>2018-02-19T14:20:00Z</cp:lastPrinted>
  <dcterms:modified xsi:type="dcterms:W3CDTF">2024-11-06T20:43:00Z</dcterms:modified>
  <cp:revision>13</cp:revision>
  <dc:subject/>
  <dc:title>Együttműködési megállapodás</dc:title>
</cp:coreProperties>
</file>