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i Közös Önkormányzati Hivatal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6.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>
          <w:b/>
          <w:sz w:val="26"/>
        </w:rPr>
        <w:tab/>
        <w:t xml:space="preserve">                        </w:t>
      </w:r>
      <w:r>
        <w:rPr>
          <w:smallCaps/>
          <w:spacing w:val="60"/>
          <w:sz w:val="26"/>
          <w:szCs w:val="26"/>
        </w:rPr>
        <w:t>JEGYZŐJÉTŐL</w:t>
      </w:r>
      <w:r>
        <w:rPr>
          <w:b/>
          <w:smallCaps/>
          <w:spacing w:val="6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első ellenőrzést végző szervezet elfogadásáról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iCs/>
          <w:color w:val="000000"/>
        </w:rPr>
        <w:t>A költségvetési szervek belső kontrollrendszeréről és belső ellenőrzéséről szóló 370/2011. (XII. 31.) Korm. rendelet 15 §-a tartalmazza a költségvetési szervek belső ellenőrzésével összefüggő előírásokat, feladatoka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/>
        <w:t>A kormányrendelet 15 § (1) pontja alapján a költségvetési szerv vezetője biztosítja a belső ellenőrzés működési feltételei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rendeletben előírtak szerint a helyi önkormányzat, a helyi nemzetiségi önkormányzat, az önkormányzatok társulása, és az irányításuk alá tartozó költségvetési szervek belső ellenőrzési feladatait a képviselő-testület, illetve a társulási tanács döntése alapján elláthatja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  <w:t>a) az irányító szerv által foglalkoztatásra irányuló jogviszonyban alkalmazott vagy polgári jogi szerződés keretében foglalkoztatott belső ellenőr;</w:t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  <w:t>b) a társulás által foglalkoztatásra irányuló jogviszonyban alkalmazott vagy polgári jogi szerződés keretében foglalkoztatott belső ellenőr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közös hivatalt alkotó önkormányzatok képviselő-testületeinek döntése alapján a belső ellenőrzést a közös hivatal jegyzője alakítja ki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kormányrendelet 16. § (1) bekezdése alapján a belső ellenőrzési tevékenység ellátása részben vagy egészben – az e rendeletben meghatározott feltételekkel – külső szolgáltató bevonásával is biztosítható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A Biharkeresztesi Közös Önkormányzati Hivatal jegyzője a Közös Hivatalhoz tartozó költségvetési szervek (önkormányzatok, nemzetiségi önkormányzatok, társulások, azok intézményei) belsőellenőrzési feladatainak ellátására 2015. január 05.-én szerződést kötött az FB POWER CONTROLLING BT-vel (4031 Debrecen, Herczeg utca 22.)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belső ellenőrzésre vonatkozó szerződés minden évben meghosszabbodik. Az éves belső ellenőrzési feladatokat a szervezet kijelölt belső ellenőre látja el a szerződésben meghatározott szolgáltatási díjér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Told Község Önkormányzatának Képviselő-testülete elfogadja a Biharkeresztesi Közös Önkormányzati Hivatal vezetője, a jegyző által kialakított belső ellenőrzési rendszert, melyben a belső ellenőrzési feladatokat külső szolgáltató az FB POWER CONTROLLING BT látja el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r. Köstner Dávid jegyző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Biharkeresztes, 2024. november 29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r. Köstner Dávid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8:50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12-09T12:29:00Z</dcterms:modified>
  <cp:revision>9</cp:revision>
  <dc:subject/>
  <dc:title>Tárgy:</dc:title>
</cp:coreProperties>
</file>