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Tol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7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óvodás gyermekek közétkeztetésének biztosításáról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Told Község Önkormányzata 2022. decemberében 2 év határozott időtartamra kötött a tárgybeli étkeztetés ellátására vonatkozó vállalkozási szerződést a Sörpark Kft-vel. A szerződés 2024. december 31. napjával lejár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  <w:lang w:bidi="zxx"/>
        </w:rPr>
        <w:t>Többször felmerült, hogy szükség lenne egy tartós megoldásra, mert a vállalkozóknak nem éri meg egy évre befektetni a konyhába, mivel bizonytalannak érzi saját helyzetét. A szerződés lehetőséget biztosít annak meghosszabbítására, amennyiben a felek elégedettek a szerződésben meghatározott kötelezettségek felek általi teljesí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bookmarkStart w:id="0" w:name="_Hlk87536155"/>
      <w:bookmarkEnd w:id="0"/>
      <w:r>
        <w:rPr>
          <w:sz w:val="24"/>
          <w:szCs w:val="24"/>
        </w:rPr>
        <w:t xml:space="preserve">Told Község Önkormányzat Képviselő-testülete az </w:t>
      </w:r>
      <w:r>
        <w:rPr>
          <w:color w:val="000000"/>
          <w:sz w:val="24"/>
          <w:szCs w:val="24"/>
        </w:rPr>
        <w:t xml:space="preserve">óvodás gyermekek közétkeztetésének </w:t>
      </w:r>
      <w:r>
        <w:rPr>
          <w:sz w:val="24"/>
          <w:szCs w:val="24"/>
        </w:rPr>
        <w:t xml:space="preserve">ellátására a Sörpark Kft-vel kötött vállalkozási szerződést 2026. december 31. napjáig meghosszabbítj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szerződés aláírásá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536155"/>
      <w:bookmarkStart w:id="2" w:name="_Hlk87536155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éres Barnab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  <w:tab/>
      </w:r>
      <w:r>
        <w:rPr>
          <w:sz w:val="24"/>
          <w:szCs w:val="24"/>
        </w:rPr>
        <w:t xml:space="preserve"> 2024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ld, 2024. dec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Béres Barnabás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  <w:bookmarkStart w:id="3" w:name="_PictureBullets"/>
      <w:bookmarkEnd w:id="3"/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58:00Z</dcterms:created>
  <dc:creator>Polgármesteri Hivatal</dc:creator>
  <dc:description/>
  <cp:keywords/>
  <dc:language>en-US</dc:language>
  <cp:lastModifiedBy>Biharkeresztesi Közös Önkormányzati Hivatal</cp:lastModifiedBy>
  <cp:lastPrinted>2018-10-12T10:09:00Z</cp:lastPrinted>
  <dcterms:modified xsi:type="dcterms:W3CDTF">2024-12-09T13:45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