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6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 xml:space="preserve">a) </w:t>
      </w:r>
      <w:r>
        <w:rPr>
          <w:b/>
          <w:bCs/>
          <w:i/>
          <w:color w:val="000000"/>
        </w:rPr>
        <w:t>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5)-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„</w:t>
      </w:r>
      <w:r>
        <w:rPr>
          <w:rStyle w:val="Highlighted"/>
          <w:b/>
          <w:bCs/>
          <w:i/>
        </w:rPr>
        <w:t>(5)</w:t>
      </w:r>
      <w:r>
        <w:rPr>
          <w:rStyle w:val="Highlighted"/>
          <w:i/>
        </w:rPr>
        <w:t xml:space="preserve"> </w:t>
      </w:r>
      <w:r>
        <w:rPr>
          <w:rStyle w:val="Highlighted"/>
          <w:b/>
          <w:bCs/>
          <w:i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>(6) A főállású polgármester, a társadalmi megbízatású polgármester, a megyei önkormányzat közgyűlésének elnöke havonta az illetményének, tiszteletdíjának 15%-ában meghatározott összegű költségtérítésre jogosult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589.100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éres Barnabás a polgármester tisztségét társadalmi megbízat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Béres Barnabás társadalmi megbízatású polgármester havi díjazása az Mötv. 71. § (4) bekezdés d) pontja alapján (589.100 * 1,5 annak 50%-a) </w:t>
      </w:r>
      <w:r>
        <w:rPr>
          <w:b/>
          <w:bCs/>
        </w:rPr>
        <w:t>441.83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társadalmi megbízat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éres Barnabás polgármester költségtérítésének havi összege (441.830.- 15 %-a) 66.27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Önkormányzatának Képviselő-testülete Béres Barnabás – társadalmi megbízatású jogviszonyban álló – polgármester tiszteletdíját 2024. október 1. napjától a Magyarország helyi önkormányzatairól szóló 2011. évi CLXXXIX. törvény 71. § (4) bekezdése alapján havonta bruttó 441.83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Told Község Önkormányzatának Képviselő-testülete Béres Barnabás – társadalmi megbízatású jogviszonyban álló - polgármester költségtérítésre való jogosultságát 2024. október 1. napjától a Magyarország helyi önkormányzatairól szóló 2011. évi CLXXXIX. törvény 71. § (6) bekezdése alapján havonta tiszteletdíjának 15 %-ában meghatározott 66.27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dec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9T13:44:00Z</dcterms:modified>
  <cp:revision>24</cp:revision>
  <dc:subject/>
  <dc:title>Tárgy:</dc:title>
</cp:coreProperties>
</file>