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            </w:t>
      </w:r>
      <w:r>
        <w:rPr>
          <w:rFonts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Told Község Önkormányzat </w:t>
        <w:tab/>
      </w:r>
      <w:r>
        <w:rPr>
          <w:rFonts w:cs="HAmerican Typewriter;Times New Roman" w:ascii="HAmerican Typewriter;Times New Roman" w:hAnsi="HAmerican Typewriter;Times New Roman"/>
          <w:b/>
          <w:bCs/>
          <w:sz w:val="56"/>
          <w:szCs w:val="56"/>
        </w:rPr>
        <w:t>4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  <w:szCs w:val="24"/>
        </w:rPr>
        <w:t xml:space="preserve">     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P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o l g á r m e s t e r é t ő l 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Előkészítő:</w:t>
      </w:r>
      <w:r>
        <w:rPr>
          <w:rFonts w:cs="Times New Roman" w:ascii="Times New Roman" w:hAnsi="Times New Roman"/>
          <w:sz w:val="24"/>
          <w:szCs w:val="24"/>
        </w:rPr>
        <w:t xml:space="preserve"> Karancsiné Kerekes Erzsébet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Pénzügyi Iroda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 L Ő T E R J E S Z T É 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Arial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harkeresztesi Közös Önkormányzati Hivatal</w:t>
      </w:r>
      <w:r>
        <w:rPr>
          <w:rFonts w:cs="Arial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025. évi belső ellenőrzési tervére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Az államháztartásról szóló 2011. évi CXCV. törvény 70. §-a és a költségvetési szervek belső kontrollrendszeréről és belső ellenőrzéséről szóló 370/2011. (XII. 31.) Kormányrendelet határozza meg a költségvetési szervek belső ellenőrzési kötelezettség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ek tárgya az ellenőrzött területek értékelése, a működési rendszerben lévő hibák, hibalehetőségek feltár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 módszerei az alábbiak lehetnek: az eljárások szabályzatainak elemzése, értékelése, pénzügyi-számviteli adatok, költségvetés, beszámoló, szerződések, megállapodások elemzése és értékelése, nyilvántartások vizsgálata, közvetlen megfigyelésen alapuló ellenőrzés.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ltségvetési szervek belső kontrollrendszeréről és belső ellenőrzéséről szóló 370/2011. (XII. 31.) Kormányrendelet 32. §-a alapján a helyi önkormányzatok esetében az éves ellenőrzési tervet a képviselő-testület a tárgyévet megelőző év december 31-ig hagyja jóvá. 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 előterjesztésben szereplő 2025. évre vonatkozó tervet javaslom elfogadásra.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z előterjesztés megtárgyalását, amelyhez elfogadásra javaslom az alábbi 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a t á r o z a t i  j a v a s l a t-ot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Képviselő-testülete a Biharkeresztesi Közös Önkormányzati Hivatal 2025. évi belső ellenőrzési terv tartalmát az alábbiak szerint határozza meg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1417" w:gutter="0" w:header="0" w:top="1078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harkeresztes Közös Önkormányzati Hivatal 2025. évi belső ellenőrzési terv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5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2340"/>
        <w:gridCol w:w="4382"/>
        <w:gridCol w:w="2320"/>
        <w:gridCol w:w="1379"/>
        <w:gridCol w:w="1221"/>
      </w:tblGrid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Ellenőrzendő 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lenőrzendő</w:t>
            </w:r>
          </w:p>
        </w:tc>
        <w:tc>
          <w:tcPr>
            <w:tcW w:w="43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z ellenőrzésre vonatkozó stratégia (ellenőrzés célja, tárgya,</w:t>
            </w:r>
          </w:p>
        </w:tc>
        <w:tc>
          <w:tcPr>
            <w:tcW w:w="2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zonosított kockázati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z ellenőrzés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lyamat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ervezeti egységek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ódszerei, ellenőrzött időszak)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ezők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ípusa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ütemezése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z érvényes, aktualizált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ndszer ellenőrzés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ötelező szabályzatok ellenőrzése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iharkeresztesi Közös </w:t>
            </w:r>
          </w:p>
        </w:tc>
        <w:tc>
          <w:tcPr>
            <w:tcW w:w="4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nnak megállapítása, hogy az önkormányzatok és intézményeinek szabályozottságát, szabályzati szinten biztosította-e a hivatal 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zabályzat hiánya nem 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.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nkormányzati Hivatal</w:t>
            </w:r>
          </w:p>
        </w:tc>
        <w:tc>
          <w:tcPr>
            <w:tcW w:w="4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iztosítja a szabályozott, 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. né.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 xml:space="preserve">Ellenőrzés tárgya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 kötelező szabályzatok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ntrollált működést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 xml:space="preserve">Ellenőrzött időszak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. év</w:t>
            </w:r>
          </w:p>
        </w:tc>
        <w:tc>
          <w:tcPr>
            <w:tcW w:w="2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mplex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ell .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izsgálat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.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26. évi belső 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iharkeresztesi Közös </w:t>
            </w:r>
          </w:p>
        </w:tc>
        <w:tc>
          <w:tcPr>
            <w:tcW w:w="4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25. évi kockázatkezelés felülvizsgálata, éves ellenőrzési tervjavaslat 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seti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V.n.é.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lenőrzési tervjavas-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nkormányzati Hivatal</w:t>
            </w:r>
          </w:p>
        </w:tc>
        <w:tc>
          <w:tcPr>
            <w:tcW w:w="4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készítése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izsgálat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t elkészítése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lenőrzési időszak: 2024.év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ell.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sszesítő ellenőri jelentés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iharkeresztesi Közös Önkormányzati Hivatal</w:t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>Ellenőrzés célja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az éves ellenőrzési feladatok tapasztalatainak értékelése az önkormányzati zárszámadással egyidőre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seti vizsgálat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. II. n. 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ell n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Béres Barnabás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 xml:space="preserve"> 2024. december 31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ld, 2024. december 5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Béres Barnabá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polgármester</w:t>
      </w:r>
    </w:p>
    <w:sectPr>
      <w:type w:val="nextPage"/>
      <w:pgSz w:orient="landscape" w:w="16838" w:h="11906"/>
      <w:pgMar w:left="1417" w:right="1078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567" w:hanging="0"/>
      <w:jc w:val="both"/>
      <w:outlineLvl w:val="0"/>
    </w:pPr>
    <w:rPr>
      <w:rFonts w:ascii="Times New Roman" w:hAnsi="Times New Roman" w:cs="Times New Roman"/>
      <w:i/>
      <w:iCs/>
      <w:sz w:val="24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/>
    </w:rPr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i/>
      <w:i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67" w:hanging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26:00Z</dcterms:created>
  <dc:creator>bker001</dc:creator>
  <dc:description/>
  <cp:keywords/>
  <dc:language>en-US</dc:language>
  <cp:lastModifiedBy>Biharkeresztesi Közös Önkormányzati Hivatal</cp:lastModifiedBy>
  <cp:lastPrinted>2024-12-05T11:34:00Z</cp:lastPrinted>
  <dcterms:modified xsi:type="dcterms:W3CDTF">2024-12-09T12:23:00Z</dcterms:modified>
  <cp:revision>31</cp:revision>
  <dc:subject/>
  <dc:title/>
</cp:coreProperties>
</file>