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ld Község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4117 Told, Kossuth utca 4. szám Tel.: 54/431-904; Fax: 54/431-904; e-mail: toldph@fw.hu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Told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024. december 13-án (péntek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összehívom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z ülés helye:</w:t>
      </w:r>
      <w:r>
        <w:rPr>
          <w:sz w:val="22"/>
          <w:szCs w:val="22"/>
        </w:rPr>
        <w:t xml:space="preserve"> Biharkeresztesi Közös Önkormányzati Hivatal </w:t>
      </w:r>
      <w:r>
        <w:rPr>
          <w:b/>
          <w:sz w:val="22"/>
          <w:szCs w:val="22"/>
        </w:rPr>
        <w:t>Toldi Kirendeltsé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NAPIRENDI JAVASLAT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>Béres Barnabás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olgármester</w:t>
      </w:r>
    </w:p>
    <w:p>
      <w:pPr>
        <w:pStyle w:val="TextBody"/>
        <w:ind w:left="1092" w:firstLine="34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Tájékoztató a község pénzügyi helyzetéről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>Béres Barnabás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olgármester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Told Község Önkormányzat 2025. évi költségvetési gazdálkodásának átmeneti szabályairól szóló rendelet megalkotására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éres Barnabás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Biharkeresztesi Közös Önkormányzati Hivatal 2025. évi belső ellenőrzési tervér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éres Barnabás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Told Község Önkormányzatának 2025. évi belső ellenőrzési tervér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éres Barnabás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Előterjesztés belső ellenőrzést végző szervezet elfogadásáró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éres Barnabás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Előterjesztés a Magyar Államkincstár által lefolytatott 170/2022UTO. számú ellenőrzéshez elkészített intézkedési terv végrehajtásáró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éres Barnabás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Előterjesztés a Falugondnoki Szolgálat 2024. évi tevékenységérő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éres Barnabás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Told Község Önkormányzat Képviselő-testülete 2025. évi munkatervére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Béres Barnabás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(ügyrendi bizottság)      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a Biztos Kezdet Gyerekház 2024. évi tevékenységéről szóló beszámolóra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Béres Barnabás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(ügyrendi bizottság)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Előterjesztés a Bihari Önkormányzatok Többcélú Kistérségi Társulása társulási megállapodásának módosítására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Béres Barnabás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(ügyrendi bizottság) 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a Debreceni Agglomeráció Hulladékgazdálkodási Társulás Társulási Megállapodása módosításának elfogadására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Béres Barnabás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(ügyrendi bizottság) 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a Bihari Szilárd Hulladéklerakó és Hasznosító Társulás társulási megállapodásának módosítására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Béres Barnabás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(ügyrendi bizottság) 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</w:t>
      </w:r>
    </w:p>
    <w:p>
      <w:pPr>
        <w:pStyle w:val="Listaszerbekezds"/>
        <w:rPr>
          <w:rFonts w:ascii="Times New Roman" w:hAnsi="Times New Roman" w:cs="Times New Roman"/>
          <w:b/>
          <w:b/>
          <w:bCs/>
          <w:sz w:val="22"/>
          <w:szCs w:val="22"/>
          <w:lang w:val="hu-HU"/>
        </w:rPr>
      </w:pPr>
      <w:r>
        <w:rPr>
          <w:rFonts w:cs="Times New Roman"/>
          <w:b/>
          <w:bCs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Előterjesztés iskolai felvételi körzetek tervezetéről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Béres Barnabás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(ügyrendi bizottság)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OTP Bank Nyrt számlavezetési ajánlatáról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Béres Barnabás polgármester 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(ügyrendi bizottság)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 polgármester</w:t>
      </w:r>
      <w:r>
        <w:rPr>
          <w:b/>
          <w:sz w:val="22"/>
          <w:szCs w:val="22"/>
        </w:rPr>
        <w:t xml:space="preserve"> tiszteletdíjának és költségtérítésének elfogadására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>: Dr. Köstner Dávid jegyző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>ügyrendi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az óvodás gyermekek közétkeztetésének biztosításáról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</w:t>
      </w:r>
      <w:bookmarkStart w:id="0" w:name="_Hlk184648244"/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Béres Barnabás polgármester  </w:t>
      </w:r>
      <w:bookmarkEnd w:id="0"/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(ügyrendi bizottság)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Különfélék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árt ülés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/1. Előterjesztés a Bursa Hungarica Felsőoktatási Önkormányzati Ösztöndíjpályázatra benyújtott pályázatok elbírálására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Béres Barnabás polgármester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ek fontosságára való tekintettel, megjelenésére mindenképpen számíto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old, 2024. december 9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Béres Barnabás </w:t>
      </w:r>
    </w:p>
    <w:p>
      <w:pPr>
        <w:pStyle w:val="Normal"/>
        <w:ind w:left="5664" w:firstLine="708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7:00Z</dcterms:created>
  <dc:creator>bker003</dc:creator>
  <dc:description/>
  <cp:keywords/>
  <dc:language>en-US</dc:language>
  <cp:lastModifiedBy>Biharkeresztesi Közös Önkormányzati Hivatal</cp:lastModifiedBy>
  <cp:lastPrinted>2019-05-24T11:17:00Z</cp:lastPrinted>
  <dcterms:modified xsi:type="dcterms:W3CDTF">2024-12-17T11:51:00Z</dcterms:modified>
  <cp:revision>93</cp:revision>
  <dc:subject/>
  <dc:title>Ártánd Község Önkormányzat</dc:title>
</cp:coreProperties>
</file>