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4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old Község Önkormányzat Képviselő-testülete 2024. évi munkatervébe a decemberi képviselő-testületi ülésre napirendként betervezte a Nefelejcs Biztos Kezdet Gyerekház 2024.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old Község Önkormányzat Képviselő-testülete a Nefelejcs Biztos Kezdet Gyerekház 2024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éres Barnabás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Told, 2024. december 4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bCs/>
          <w:iCs/>
        </w:rPr>
        <w:t>Béres Barnabás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4-12-09T13:20:00Z</dcterms:modified>
  <cp:revision>17</cp:revision>
  <dc:subject/>
  <dc:title>Biharkeresztes Város Önkormányzat</dc:title>
</cp:coreProperties>
</file>