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 Község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ld Község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985"/>
        <w:gridCol w:w="1917"/>
        <w:gridCol w:w="3557"/>
        <w:gridCol w:w="3103"/>
        <w:gridCol w:w="1983"/>
        <w:gridCol w:w="1229"/>
      </w:tblGrid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84329296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r szám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d Község Önkormányzata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évközi költségvetési gazdálkodás értékelése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 állása, kiadási összege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szerűségi, dokumentum vizsgálat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i gazdálkodásának értékelése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társak tapasztalata, képzettsége megfelelő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szintek/költségszintek szinkronban vannak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n.é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, helyszíni ellenőrzés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ell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Béres Barnab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22:23:00Z</cp:lastPrinted>
  <dcterms:modified xsi:type="dcterms:W3CDTF">2024-12-09T12:26:00Z</dcterms:modified>
  <cp:revision>23</cp:revision>
  <dc:subject/>
  <dc:title/>
</cp:coreProperties>
</file>