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 </w:t>
      </w:r>
      <w:r>
        <w:rPr>
          <w:rFonts w:cs="HAmerican Typewriter;Times New Roman" w:ascii="HAmerican Typewriter;Times New Roman" w:hAnsi="HAmerican Typewriter;Times New Roman"/>
        </w:rPr>
        <w:t xml:space="preserve">Told Község Önkormányzat </w:t>
        <w:tab/>
      </w:r>
      <w:r>
        <w:rPr>
          <w:rFonts w:cs="HAmerican Typewriter;Times New Roman" w:ascii="HAmerican Typewriter;Times New Roman" w:hAnsi="HAmerican Typewriter;Times New Roman"/>
          <w:sz w:val="52"/>
        </w:rPr>
        <w:t>9</w:t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old Község Önkormányzat Képviselő-testülete 2025. évi munkatervérő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Cs/>
          <w:iCs/>
        </w:rPr>
        <w:t>Told Község Önkormányzat Szervezeti és Működési Szabályzatáról szóló 6/2024. (XI. 2.) önkormányzati rendelet</w:t>
      </w:r>
      <w:r>
        <w:rPr/>
        <w:t xml:space="preserve"> 4. §-a alapján a képviselő-testület éves munkatervében meghatározza az ülések tervezett időpontját (havi bontásban), az ülések várható napirendjeit, a napirendek tervezett előadóit, a véleményező bizottság megnev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ld Község Önkormányzat Képviselő-testülete minden év decemberi képviselő-testületi ülésén fogadja el a következő évi munkaterv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ld Község Önkormányzat Képviselő-testülete 2025. évi üléseinek munkatervére a következő javaslatot tesz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0" w:after="120"/>
        <w:rPr/>
      </w:pPr>
      <w:r>
        <w:rPr/>
        <w:t>TOLD KÖZSÉG ÖNKORMÁNYZAT KÉPVISELŐ-TESTÜLETE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2025. ÉVI MUNKATERVE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ndegyik testületi ülés 1. és 2.  napirendi pont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- polgármesteri jelentés a lejárt határidejű határozatok végrehajtásáról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/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/>
        <w:ind w:left="1800" w:hanging="1440"/>
        <w:rPr/>
      </w:pPr>
      <w:r>
        <w:rPr/>
        <w:t>tájékoztató a község pénzügyi helyzetéről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JANUÁ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közművelődési intézmények 2024. évi munkájának értékelésére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könyvtáros, közművelődési szakemb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Művelődési Ház és Könyvtár 2025. évi munkatervének elfogad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könyvtáros, közművelődési szakember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Előterjesztés a Nemzetiségi Önkormányzattal kötött együttműködési megállapodás felülvizsgálatáról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éres Barnabás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FEBRUÁ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Told Község Önkormányzat 2025. évi költségvetéséről szóló rendelet megalkotására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éres Barnabás polgármester</w:t>
      </w:r>
    </w:p>
    <w:p>
      <w:pPr>
        <w:pStyle w:val="Normal"/>
        <w:ind w:left="360" w:hanging="0"/>
        <w:jc w:val="both"/>
        <w:rPr/>
      </w:pPr>
      <w:r>
        <w:rPr/>
        <w:t>(Ügyrendi Bizottság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Told Község Önkormányzat adósságot keletkeztető ügyleteiből eredő fizetési kötelezettségeinek megállapításához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éres Barnabás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Biharkeresztesi Közös Önkormányzati Hivatal 2025. évi költségvetésének elfogad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éres Barnabás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gyermekjóléti és gyermekvédelemi önkormányzati feladatok éves átfogó értékelésére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Dr. Köstner Dávid jegyző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MÁRCIUS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Told Község Önkormányzat 2025. évi közbeszerzési tervének elfogadására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éres Barnabás polgármester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2024. évi közmunkaprogramok végrehajtásáról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éres Barnabás polgármester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ÁPRILIS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Biharkeresztesi Közös Önkormányzati Hivatal 2024. évi tevékenységéről szóló tájékoztatás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Dr. Köstner Dávid jegyző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MÁJUS 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Előterjesztés a Biharkeresztesi Közös Önkormányzati Hivatal 2024. zárszámadásáról szóló tájékoztató elfogadáshoz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éres Barnabás polgármester</w:t>
      </w:r>
    </w:p>
    <w:p>
      <w:pPr>
        <w:pStyle w:val="Normal"/>
        <w:ind w:left="360" w:hanging="0"/>
        <w:jc w:val="both"/>
        <w:rPr/>
      </w:pPr>
      <w:r>
        <w:rPr/>
        <w:t>(Ügyrendi Bizottság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lőterjesztés Told Község Önkormányzat 2024. évi költségvetés végrehajtásáról szóló zárszámadáshoz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éres Barnabás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JÚNIUS - JÚLIUS – AUGUSZTUS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Képviselő-testületi ülés nincs tervezve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SZEPT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a BURSA HUNGARICA Felsőoktatási Önkormányzati Ösztöndíjrendszer 2026. évi fordulójához való csatlakozásról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éres Barnabás polgármester 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z általános iskolai beiskolázási körzetek véleményezéséről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Béres Barnabás polgármester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KTÓBER</w:t>
      </w:r>
    </w:p>
    <w:p>
      <w:pPr>
        <w:pStyle w:val="TextBody"/>
        <w:spacing w:lineRule="auto" w:line="24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közmeghallgatás időpontjának és témájának meghatároz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Béres Barnabás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OV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Falugondnoki Szolgálat 2025. évi tevékenységéről szóló beszámoló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Béres Barnabás polgármester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Bursa Hungarica Felsőoktatási Önkormányzati Ösztöndíjpályázathoz benyújtott pályázatok elbírál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Béres Barnabás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DEC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Told Község Önkormányzatának 2026. évi költségvetését megalapozó rendeletek felülvizsgálatáról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éres Barnabás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z átmeneti gazdálkodásról szóló rendelet megalkotására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éres Barnabás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1"/>
        <w:rPr>
          <w:rFonts w:cs="Arial"/>
          <w:bCs/>
          <w:iCs/>
        </w:rPr>
      </w:pPr>
      <w:r>
        <w:rPr/>
        <w:t>Előterjesztés a Biharkeresztesi Közös Önkormányzati Hivatal</w:t>
      </w:r>
      <w:r>
        <w:rPr>
          <w:rFonts w:cs="Arial"/>
          <w:bCs/>
          <w:iCs/>
        </w:rPr>
        <w:t xml:space="preserve"> </w:t>
      </w:r>
      <w:r>
        <w:rPr>
          <w:bCs/>
        </w:rPr>
        <w:t>2026. évi belső ellenőrzési tervére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éres Barnabás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360"/>
        <w:outlineLvl w:val="1"/>
        <w:rPr>
          <w:rFonts w:cs="Arial"/>
          <w:bCs/>
          <w:iCs/>
        </w:rPr>
      </w:pPr>
      <w:r>
        <w:rPr/>
        <w:t>Előterjesztés Told Község Önkormányzatának</w:t>
      </w:r>
      <w:r>
        <w:rPr>
          <w:rFonts w:cs="Arial"/>
          <w:bCs/>
          <w:iCs/>
        </w:rPr>
        <w:t xml:space="preserve"> </w:t>
      </w:r>
      <w:r>
        <w:rPr>
          <w:bCs/>
        </w:rPr>
        <w:t>2026. évi belső ellenőrzési tervére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éres Barnabás polgármester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Told Község Önkormányzat Képviselő-testülete 2026. évi munkatervéről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éres Barnabás polgármester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  <w:t>Előterjesztés iskolai felvételi körzetek tervezetéről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éres Barnabás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érem a képviselő-testületet az előterjesztésben foglaltak megvitatására, melyhez elfogadásra javaslom az alább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H a t á r o z a t i   j a v a s l a t</w:t>
      </w:r>
      <w:r>
        <w:rPr/>
        <w:t>- ot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Told Község Önkormányzat Képviselő-testülete a 2025. évi munkatervét az előterjesztés melléklete szerinti tartalommal elfogadja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A Képviselő-testület felkéri a polgármestert, hogy az elfogadott munkaterv kerüljön megküldésre a szervezeti és működési szabályzatban meghatározott személyek, szervezetek rész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Béres Barnabás polgármest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táridő:</w:t>
        <w:tab/>
      </w:r>
      <w:r>
        <w:rPr/>
        <w:t>2024. december 31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old, 2024. december 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956" w:firstLine="708"/>
        <w:rPr/>
      </w:pPr>
      <w:r>
        <w:rPr>
          <w:b/>
        </w:rPr>
        <w:t xml:space="preserve">       </w:t>
      </w:r>
      <w:r>
        <w:rPr>
          <w:b/>
        </w:rPr>
        <w:t xml:space="preserve">Béres Barnabás </w:t>
      </w:r>
    </w:p>
    <w:p>
      <w:pPr>
        <w:pStyle w:val="Normal"/>
        <w:ind w:left="5664" w:firstLine="708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merican Typewriter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CmChar">
    <w:name w:val="Cím Char"/>
    <w:qFormat/>
    <w:rPr>
      <w:b/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harChar">
    <w:name w:val="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Cf0">
    <w:name w:val="c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11:00Z</dcterms:created>
  <dc:creator>bker038</dc:creator>
  <dc:description/>
  <cp:keywords/>
  <dc:language>en-US</dc:language>
  <cp:lastModifiedBy>Biharkeresztesi Közös Önkormányzati Hivatal</cp:lastModifiedBy>
  <cp:lastPrinted>2014-12-02T12:45:00Z</cp:lastPrinted>
  <dcterms:modified xsi:type="dcterms:W3CDTF">2024-12-09T12:40:00Z</dcterms:modified>
  <cp:revision>20</cp:revision>
  <dc:subject/>
  <dc:title>Biharkeresztes Város Önkormányzat</dc:title>
</cp:coreProperties>
</file>