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Told Község Önkormányzat képviselő-testülete 2024. december 13-á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i adókról szóló módosított 1990. évi C. törvény 8. § (2) bekezdése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önkormányzat a beszedett adó összegéről évenként köteles a költségvetési beszámoló részeként a település lakosságát tájékoztatn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Önkormányzatunk fentiekben felsorolt kötelezettsége alapján a mellékelt tájékoztatást kívánom nyújtani a lakossága szám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ÁJÉKOZTATÓ AZ ÖNKORMÁNYZAT MŰKÖDÉSÉRŐ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Standard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Told Biharkeresztessel, Ártánddal, Bojttal és Nagykerekivel együtt alkot közös önkormányzati hivatalt Biharkeresztes székhellyel. Az ügyintézés legnagyobb része ott történik. </w:t>
      </w:r>
      <w:r>
        <w:rPr>
          <w:rFonts w:eastAsia="SimSun, 宋体" w:cs="Times New Roman" w:ascii="Times New Roman" w:hAnsi="Times New Roman"/>
        </w:rPr>
        <w:t xml:space="preserve">Toldon egy ügyintéző </w:t>
      </w:r>
      <w:r>
        <w:rPr/>
        <w:t xml:space="preserve">anyakönyvi, szociális, hagyatéki, közfoglalkoztatási </w:t>
      </w:r>
      <w:r>
        <w:rPr>
          <w:rFonts w:eastAsia="SimSun, 宋体" w:cs="Times New Roman" w:ascii="Times New Roman" w:hAnsi="Times New Roman"/>
        </w:rPr>
        <w:t>feladatokat lát el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lakosság tájékoztatása testületi üléseken, közmeghallgatásokon, fórumokon, szórólapokkal, illetve a toldi honalapon történik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i/>
          <w:i/>
        </w:rPr>
      </w:pPr>
      <w:r>
        <w:rPr>
          <w:b/>
          <w:i/>
        </w:rPr>
        <w:t>TÁJÉKOZTATÓ A KÉPVISELŐ-TESTÜLET MUNKÁJÁRÓL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bCs/>
          <w:i/>
          <w:iCs/>
        </w:rPr>
        <w:t>Képviselő-testületi ülések száma</w:t>
      </w:r>
      <w:r>
        <w:rPr>
          <w:b/>
          <w:bCs/>
          <w:i/>
          <w:iCs/>
          <w:lang w:val="hu-HU"/>
        </w:rPr>
        <w:t xml:space="preserve"> 2024. január 01-től 2024. november 30-ig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</w:p>
    <w:tbl>
      <w:tblPr>
        <w:tblW w:w="90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  <w:bookmarkStart w:id="0" w:name="_Hlk79658429"/>
            <w:bookmarkStart w:id="1" w:name="_Hlk79658429"/>
            <w:bookmarkEnd w:id="1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4.01.01-2024.11.30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11 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0 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56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9  </w:t>
            </w: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65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i/>
        </w:rPr>
        <w:t>TÁJÉKOZTATÓ TOLD KÖZSÉG ÖNKORMÁNYZAT KÖLTSÉGVETÉSÉRŐL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Önkormányzatunk idei költségvetése – az elmúlt évekhez hasonlóan – a biztonságos működésre, a kötelező és önként vállalt feladatok megfelelő szintű ellátására, a likviditás biztosítására, az intézményeink zavartalan működésének fenntartására, a betervezett beruházások és felújítások megvalósításával pedig a magasabb színvonalú feladatellátásra törekedett.</w:t>
      </w:r>
    </w:p>
    <w:p>
      <w:pPr>
        <w:pStyle w:val="Normal"/>
        <w:jc w:val="both"/>
        <w:rPr/>
      </w:pPr>
      <w:r>
        <w:rPr/>
        <w:t>A pénzügyi teljesítések folyamatos figyelemmel kísérésével, az időközben szükséges döntések meghozatalával a kitűzött célok megvalósítása reális. Fizetési kötelezettségeinknek folyamatosan eleget tettünk. Az önkormányzat és intézményei óvatos és visszafogott gazdálkodást folytattak, annak érdekében, hogy a pénzügyi stabilitás hosszú távon biztosítva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bookmarkStart w:id="2" w:name="_Hlk79658754"/>
      <w:bookmarkEnd w:id="2"/>
      <w:r>
        <w:rPr>
          <w:b/>
          <w:bCs/>
          <w:i/>
          <w:iCs/>
        </w:rPr>
        <w:t>Költségvetési bevételek és kiadáso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4.01.01 - 2024.11.30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 751 09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3 369 154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76 724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 305 885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lőző évi maradvány igénybevéte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9 128 795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lamháztartáson belüli megelőlegezések teljesí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282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213 288 937 Ft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8 828 792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 487 16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3 223 80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 715 439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 762 25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felhalmozási célú kiadások (felhalmozási támogatás visszafizeté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 16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907 850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120 941 466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bookmarkStart w:id="3" w:name="_Hlk79658754"/>
      <w:bookmarkStart w:id="4" w:name="_Hlk79658754"/>
      <w:bookmarkEnd w:id="4"/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) Adóbevételek alakulása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4. ÉV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4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5 218 Ft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 615 F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Teljesülés 2024. november 15-</w:t>
      </w:r>
      <w:r>
        <w:rPr/>
        <w:t>ig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46 326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5,19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 398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5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76 724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</w:rPr>
      </w:pPr>
      <w:r>
        <w:rPr>
          <w:b/>
          <w:i/>
        </w:rPr>
        <w:t>TÁJÉKOZTATÓ PÁLYÁZATOKRÓL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2059"/>
        <w:gridCol w:w="1419"/>
        <w:gridCol w:w="1429"/>
        <w:gridCol w:w="1895"/>
      </w:tblGrid>
      <w:tr>
        <w:trPr>
          <w:trHeight w:val="68" w:hRule="exact"/>
        </w:trPr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rogram megnevezé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összeg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143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ld, Kossuth utca felújítás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– Út, híd, kerékpárforgalmi létesítmények építése/felújítása – 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UHK/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963 254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Óvodában 10 db játszótéri eszköz beszerzése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i játszóudvar és közterületi játszótér fejleszté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OJKJF/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Óvoda épületének felújítása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Önkormányzati tulajdonban lévő ingatlanok fejlesztése – 202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ÖTIK/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877.378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vosi rendelő épületének felújítása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rendelők fejleszté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FP-HOR/202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998.663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vatallal szemben játszótér kialakítása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Óvodai játszóudvar és közterületi játszótérfejlesztése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OJF/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89.80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6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ktor és pótkocsi beszerzése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közfejlesztés belterületi közterület karbantartásá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KE/20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174 75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9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űkasza beszerzése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Közterület karbantartását szolgáló eszközbeszerzés - 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KE/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4 50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1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égi bolt épületének megvásárlása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Elhagyott ingatlanok közcélra történő megvásárlása - 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EIM/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754 0 0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1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ézsűkasza és hótoló beszerzése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A Magyar Falu Program keretében „Kommunális eszköz beszerzése”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KOEB /20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 190 49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suth utca felújítása II. ütem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Út, híd, kerékpárforgalmi létesítmény, vízelvezető rendszer építése/felújítása /2022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F-UHK/202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035 637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Megvalósult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5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űvelődési ház felújítása és belvízelvezető rendszer fejlesztése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lhető települése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OP-Plusz 1.2.1.-2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 000 000 Ft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Folyamatban van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Listaszerbekezds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TÁJÉKOZTATÓ A SZOCIÁLIS ELLÁTÁSOKRÓL</w:t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/>
        <w:t xml:space="preserve">Told Község Önkormányzat Képviselő-testületének a települési támogatások és ellátások helyi szabályairól szóló 4/2015. (II. 26.) önkormányzati rendelete alapján biztosított szociális ellátások és a személyes gondoskodást nyújtó szolgáltatások: </w:t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 xml:space="preserve">a lakhatáshoz kapcsolódó rezsiköltségekhez való hozzájárul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az elhunyt személy eltemettetésének költségeihez való hozzájárul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születési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születésnapi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kiegészítő szociális célú tüzelőanyag támogatás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dősek és rászorultak karácsonyi támogatása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skoláztatási támogatá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célú tüzelőanyag támogatás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7"/>
      </w:tblGrid>
      <w:tr>
        <w:trPr>
          <w:trHeight w:val="300" w:hRule="atLeast"/>
        </w:trPr>
        <w:tc>
          <w:tcPr>
            <w:tcW w:w="42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</w:t>
            </w:r>
          </w:p>
        </w:tc>
        <w:tc>
          <w:tcPr>
            <w:tcW w:w="45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42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iCs/>
                <w:lang w:eastAsia="en-US"/>
              </w:rPr>
              <w:t>2024.01.01-2024.11.30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- lakh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talános iskolás: 47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épiskolás: 17 fő</w:t>
            </w:r>
          </w:p>
          <w:p>
            <w:pPr>
              <w:pStyle w:val="Normal"/>
              <w:spacing w:before="0" w:after="20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felsőoktatás: 1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óvodázt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5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hunyt személy temetésére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nap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kívüli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meté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 fő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szeres gyermekvédelmi kedvezmény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augusztus: 40 fő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november: 38 fő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célú tűzifa támogatás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79 fő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ősek és rászorultak karácsonyi támogatása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 fő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alapszolgáltatások és a gyermekjóléti alapellátás feladatainak ellátása a falugondnoki szolgálat kivételével a Szociális és Gyermekjóléti Társulás által fenntartott Biharkeresztesi Egyesített Szociális intézmények által biztosít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Ellátott feladatok: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Család és gyermekjóléti szolgáltatás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Szociális étkeztetés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Házi segítségnyúj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TÁJÉKOZTATÓ A KÖZFOGLALKOZTATÁSRÓL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024. évben az elmúlt évhez hasonlóan folyamatos volt a közfoglalkoztatás, minden regisztrált munkanélküli és foglalkoztatást helyettesítő támogatásban részesülő behív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programokat több részben tudjuk megvaló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ezőgazdasági startmunka mintaprogram</w:t>
      </w:r>
    </w:p>
    <w:p>
      <w:pPr>
        <w:pStyle w:val="Normal"/>
        <w:jc w:val="both"/>
        <w:rPr/>
      </w:pPr>
      <w:r>
        <w:rPr/>
        <w:t>- Szociális jellegű startmunka mintaprogram</w:t>
      </w:r>
    </w:p>
    <w:p>
      <w:pPr>
        <w:pStyle w:val="Normal"/>
        <w:jc w:val="both"/>
        <w:rPr/>
      </w:pPr>
      <w:r>
        <w:rPr/>
        <w:t>- Hosszabb időtartamú közfoglalkoztat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954"/>
        <w:gridCol w:w="2508"/>
      </w:tblGrid>
      <w:tr>
        <w:trPr>
          <w:trHeight w:val="10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glalkoztatottak szá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ott feladat</w:t>
            </w:r>
          </w:p>
        </w:tc>
      </w:tr>
      <w:tr>
        <w:trPr>
          <w:trHeight w:val="658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rt mezőgazdaság 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övénytermesztés, állattenyésztés</w:t>
            </w:r>
          </w:p>
        </w:tc>
      </w:tr>
      <w:tr>
        <w:trPr>
          <w:trHeight w:val="1135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t szociális jellegű közfoglalkoztatás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területi önkormányzati tulajdonú közúthálózat karbantartása</w:t>
            </w:r>
          </w:p>
        </w:tc>
      </w:tr>
      <w:tr>
        <w:trPr>
          <w:trHeight w:val="39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sszabb időtartamú közfoglalkoztatás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rület karbantartás</w:t>
            </w:r>
          </w:p>
        </w:tc>
      </w:tr>
      <w:tr>
        <w:trPr>
          <w:trHeight w:val="39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7 f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EGÉSZSÉGÜGYI FELADATOK ELLÁT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telező alapfeladatot az önkormányzat vállalkozó háziorvossal látja el heti egy nap rendeléssel a helyi rendelőben. A folyamatos orvosi ellátás a biharkeresztesi rendelőb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egészségházban működik a </w:t>
      </w:r>
      <w:r>
        <w:rPr>
          <w:bCs/>
        </w:rPr>
        <w:t>védőnői szolgálat</w:t>
      </w:r>
      <w:r>
        <w:rPr/>
        <w:t xml:space="preserve">, 1 fő védőnővel, a település Biharkeresztes I. védőnői körzettel alkot egységet, csatolt település formájában.  A tanácsadások heti egy alkalommal szerdai napokon vannak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falugondnoka közreműködik az</w:t>
      </w:r>
    </w:p>
    <w:p>
      <w:pPr>
        <w:pStyle w:val="Nincstrkz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tetésben,</w:t>
      </w:r>
    </w:p>
    <w:p>
      <w:pPr>
        <w:pStyle w:val="Nincstrkz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 segítségnyújtás biztosításába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és szociális információk szolgáltatásába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alapszolgáltatásokhoz való hozzáférésben,</w:t>
      </w:r>
    </w:p>
    <w:p>
      <w:pPr>
        <w:pStyle w:val="Nincstrkz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ellátáshoz való hozzájutás segítésébe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highlight w:val="yellow"/>
        </w:rPr>
      </w:pPr>
      <w:r>
        <w:rPr>
          <w:b/>
          <w:i/>
          <w:color w:val="FF0000"/>
          <w:sz w:val="22"/>
          <w:szCs w:val="22"/>
          <w:highlight w:val="yellow"/>
        </w:rPr>
      </w:r>
    </w:p>
    <w:p>
      <w:pPr>
        <w:pStyle w:val="Nincstrkz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JÉKOZTATÓ OKTATÁSI, NEVELÉSI, KÖZMŰVELŐDÉSI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FELADATOK ELLÁTÁSÁRÓ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lineRule="auto" w:line="360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Told Község Önkormányzata az óvodai ellátást a Biharkeresztesi Szivárvány Óvoda és Bölcsőde Bojti Tagóvodájaként biztosítja. Az intézmény fenntartója az Óvodai Társulás.  </w:t>
      </w:r>
    </w:p>
    <w:p>
      <w:pPr>
        <w:pStyle w:val="Jegyzet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oldi Tagóvoda nagy hangsúlyt fektet a roma kultúra ápolására, a halmozottan hátrányos helyzetű gyermekek fejlesztésére, felzárkóztatására.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tagóvoda mindenkinek biztosítani tudja az óvodai fér</w:t>
      </w:r>
      <w:r>
        <w:rPr>
          <w:rFonts w:eastAsia="TimesNewRoman;Yu Gothic"/>
        </w:rPr>
        <w:t>ő</w:t>
      </w:r>
      <w:r>
        <w:rPr/>
        <w:t>helyet, a fejl</w:t>
      </w:r>
      <w:r>
        <w:rPr>
          <w:rFonts w:eastAsia="TimesNewRoman;Yu Gothic"/>
        </w:rPr>
        <w:t>ő</w:t>
      </w:r>
      <w:r>
        <w:rPr/>
        <w:t>désben lemaradottak és akadályozottak integrálódását. Esélyteremtő óvodaként nagy figyelmet fordítanak a kiemelt figyelmet igénylő gyermekek megkülönböztetett fejlesztésére</w:t>
      </w:r>
    </w:p>
    <w:p>
      <w:pPr>
        <w:pStyle w:val="Normal"/>
        <w:shd w:fill="FFFFFF" w:val="clear"/>
        <w:ind w:left="23" w:right="79" w:hanging="0"/>
        <w:jc w:val="both"/>
        <w:rPr>
          <w:rFonts w:cs="TimesNewRomanPSMT;Times New Roman"/>
        </w:rPr>
      </w:pPr>
      <w:r>
        <w:rPr>
          <w:rFonts w:cs="TimesNewRomanPSMT;Times New Roman"/>
        </w:rPr>
        <w:t>A Toldi tagóvoda 1 csoporttal működő 25 férőhelyes intézmény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/>
        <w:t xml:space="preserve">Kirándulásokat, komplex mozgásfejlesztő rendezvényeket szerveznek, fontos szerepet kap tevékenységükben a séta, a szabad levegőn való tartózkodás. A Biharkeresztesi Szivárvány Óvoda toldi tagintézményében dolgozó óvodapedagógusok rendszeres testmozgáshoz szoktatják a gyerekeket, és azon fáradoznak, hogy kialakítsák bennük a sport, a testnevelés iránti igényt. </w:t>
      </w:r>
    </w:p>
    <w:p>
      <w:pPr>
        <w:pStyle w:val="Normal"/>
        <w:tabs>
          <w:tab w:val="clear" w:pos="708"/>
          <w:tab w:val="left" w:pos="4678" w:leader="none"/>
        </w:tabs>
        <w:spacing w:before="240" w:after="0"/>
        <w:jc w:val="both"/>
        <w:rPr/>
      </w:pPr>
      <w:r>
        <w:rPr/>
        <w:t xml:space="preserve">Mivel Told Község hátrányos helyzetű település, cél a többszörösen hátrányos helyzetű gyerekek és fiatalok bevonása a könyvtárba, mint az egyetlen helyi kulturális intézmény tevékenységébe. A Könyvtár mindenki által használható, bárki látogathatja. </w:t>
      </w:r>
    </w:p>
    <w:p>
      <w:pPr>
        <w:pStyle w:val="Listaszerbekezds"/>
        <w:tabs>
          <w:tab w:val="clear" w:pos="708"/>
          <w:tab w:val="left" w:pos="3544" w:leader="none"/>
        </w:tabs>
        <w:spacing w:lineRule="auto" w:line="252" w:before="240" w:after="0"/>
        <w:ind w:left="0" w:hanging="0"/>
        <w:contextualSpacing/>
        <w:jc w:val="both"/>
        <w:rPr/>
      </w:pPr>
      <w:r>
        <w:rPr/>
        <w:t xml:space="preserve">Az óvodás gyerekek bevonása az intézmény tevékenységébe folyamatos: 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kulturális rendezvény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kézműves foglalkozás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meseolvasás,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4678" w:leader="none"/>
        </w:tabs>
        <w:spacing w:lineRule="auto" w:line="252" w:before="240" w:after="0"/>
        <w:ind w:left="4536" w:hanging="360"/>
        <w:contextualSpacing/>
        <w:jc w:val="both"/>
        <w:rPr/>
      </w:pPr>
      <w:r>
        <w:rPr/>
        <w:t>vetítés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ÁJÉKOZTATÓ A LAKÓKÖRNYEZET ÁLLAPOTÁNAK ALAKULÁSÁRÓL</w:t>
      </w:r>
    </w:p>
    <w:p>
      <w:pPr>
        <w:pStyle w:val="Normal"/>
        <w:spacing w:lineRule="auto" w:line="360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öztisztaság és településtisztaság fenntartási közszolgáltatás biztosítása érdekében az Önkormányzat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Községünk minden utcáján egész évben fűnyírá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Közterületek, parkok folyamatos gondoz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A temetőben fűnyírás, takarítás, elhanyagolt sírok gondoz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Árkok, átereszek tisztítása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</w:rPr>
      </w:pPr>
      <w:r>
        <w:rPr>
          <w:bCs/>
          <w:iCs/>
        </w:rPr>
        <w:t>Önkormányzati dűlőutak javítása, karbantartása, útszéli bokrok, parlagfüvek irtás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Középületeink állagmegóvásának biztosítása, szükség esetén kisebb javítások, festések, meszelés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ld Község Önkormányzat 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ab/>
        <w:t>Béres Barnabás polgármester</w:t>
        <w:tab/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ab/>
        <w:t>2024. dec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, 2024. december 9.</w:t>
        <w:tab/>
        <w:tab/>
        <w:tab/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 xml:space="preserve">Béres Barnabás </w:t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numFmt w:val="decimal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  <w:lang w:val="en-US"/>
    </w:rPr>
  </w:style>
  <w:style w:type="character" w:styleId="Cmsor1Char">
    <w:name w:val="Címsor 1 Char"/>
    <w:qFormat/>
    <w:rPr>
      <w:rFonts w:ascii="Arial" w:hAnsi="Arial" w:cs="Arial"/>
      <w:b/>
      <w:sz w:val="26"/>
    </w:rPr>
  </w:style>
  <w:style w:type="character" w:styleId="JegyzetszvegChar">
    <w:name w:val="Jegyzetszöve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33:00Z</dcterms:created>
  <dc:creator>bker003</dc:creator>
  <dc:description/>
  <cp:keywords/>
  <dc:language>en-US</dc:language>
  <cp:lastModifiedBy>Biharkeresztesi Közös Önkormányzati Hivatal</cp:lastModifiedBy>
  <cp:lastPrinted>2015-11-16T12:47:00Z</cp:lastPrinted>
  <dcterms:modified xsi:type="dcterms:W3CDTF">2024-12-09T14:45:00Z</dcterms:modified>
  <cp:revision>17</cp:revision>
  <dc:subject/>
  <dc:title>ELŐTERJESZTÉS</dc:title>
</cp:coreProperties>
</file>