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Told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Told Község Roma Nemzetiségi Önkormányzat 2025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5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Told Község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Told Község Roma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Told Község Roma Nemzetiségi Önkormányzat 2025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 xml:space="preserve">Balogh Jenő elnök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d, 2024. november 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Balogh Je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4-12-17T15:01:00Z</dcterms:modified>
  <cp:revision>19</cp:revision>
  <dc:subject/>
  <dc:title/>
</cp:coreProperties>
</file>