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Told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 Község Roma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ld Község Roma Nemzetiségi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ld Község Roma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ld Község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alogh Jenő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d, 2024. december 02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Balogh Jen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8T14:20:00Z</cp:lastPrinted>
  <dcterms:modified xsi:type="dcterms:W3CDTF">2024-12-17T14:49:00Z</dcterms:modified>
  <cp:revision>33</cp:revision>
  <dc:subject/>
  <dc:title/>
</cp:coreProperties>
</file>