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HELYI VÁLASZTÁSI BIZOTTSÁG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4117 Told, Kossuth u.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</w:rPr>
        <w:t>Told Község Roma Nemzetiségi Önkormányzat alakuló ülését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</w:rPr>
        <w:t>2024. december 13-án (péntek)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de. 08:30 órára</w:t>
      </w:r>
    </w:p>
    <w:p>
      <w:pPr>
        <w:pStyle w:val="Normal"/>
        <w:jc w:val="center"/>
        <w:rPr/>
      </w:pPr>
      <w:r>
        <w:rPr/>
        <w:t>össze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Toldi Kirendelt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ülésé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Előterjesztés </w:t>
      </w:r>
      <w:bookmarkStart w:id="0" w:name="_Hlk182298979"/>
      <w:r>
        <w:rPr>
          <w:b/>
        </w:rPr>
        <w:t xml:space="preserve">  </w:t>
      </w:r>
      <w:bookmarkEnd w:id="0"/>
      <w:r>
        <w:rPr>
          <w:b/>
        </w:rPr>
        <w:t>Told Község Roma Nemzetiségi Önkormányzat 2025. évi átmeneti gazdálkodásáról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</w:t>
      </w:r>
      <w:r>
        <w:rPr/>
        <w:t xml:space="preserve">: Balogh Jenő elnök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őterjesztés Told Község Roma Nemzetiségi Önkormányzat 2025. évi munkatervérő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 xml:space="preserve">: Balogh Jenő elnök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őterjesztés belső ellenőrzést végző szervezet elfogadásáró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 xml:space="preserve">: Balogh Jenő elnök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őterjesztés Told Község Roma Nemzetiségi Önkormányzatának 2025. évi belső ellenőrzési tervére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 xml:space="preserve">: Balogh Jenő elnök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őterjesztés a Magyar Államkincstár által lefolytatott 177/2022UTÓ számú ellenőrzéshez elkészített intézkedési terv végrehajtásáró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 xml:space="preserve">: Balogh Jenő elnök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őterjesztés iskolai felvételi körzetek tervezetérő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 xml:space="preserve">: Balogh Jenő elnök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Különfélék  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 xml:space="preserve">: Balogh Jenő elnö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ld, 2024. december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</w:rPr>
        <w:t>Balogh Jenő sk.</w:t>
        <w:tab/>
        <w:tab/>
        <w:tab/>
        <w:tab/>
        <w:tab/>
        <w:tab/>
        <w:tab/>
        <w:tab/>
        <w:tab/>
        <w:t xml:space="preserve">                       </w:t>
      </w:r>
      <w:r>
        <w:rPr/>
        <w:t xml:space="preserve">elnö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libri" w:cs="Cambria"/>
      <w:b/>
      <w:bCs/>
      <w:i/>
      <w:iCs/>
      <w:sz w:val="28"/>
      <w:szCs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4:15:00Z</dcterms:created>
  <dc:creator>bker049</dc:creator>
  <dc:description/>
  <cp:keywords/>
  <dc:language>en-US</dc:language>
  <cp:lastModifiedBy>Biharkeresztesi Közös Önkormányzati Hivatal</cp:lastModifiedBy>
  <dcterms:modified xsi:type="dcterms:W3CDTF">2024-12-17T14:51:00Z</dcterms:modified>
  <cp:revision>13</cp:revision>
  <dc:subject/>
  <dc:title/>
</cp:coreProperties>
</file>