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OLD KÖZSÉG ROMA NEMZETISÉG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NKORMÁNYZ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4. DECEMBER 13-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NYILVÁNOS ÜLÉSÉ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GYZŐKÖNYV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u w:val="single"/>
        </w:rPr>
        <w:t>Határozato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1307"/>
      </w:tblGrid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6/2024. (XII. 13.) sz. határozat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d Község Roma Nemzetiségi Önkormányzat 2025. évi átmeneti gazdálkodásáról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1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2024. (XII. 13.) sz. határozat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d Község Roma Nemzetiségi Önkormányzat 2025. évi munkatervéről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1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/2024. (XII. 13.) sz. határozat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ső ellenőrzést végző szervezet elfogadásáról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1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/2024. (XII. 13.) sz. határozat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d Község Roma Nemzetiségi Önkormányzatának 2025. évi belső ellenőrzési tervéről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1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/2024. (XII. 13.) sz. határozat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agyar Államkincstár által lefolytatott 177/2022UTÓ számú ellenőrzéshez elkészített intézkedési terv végrehajtásáról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1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/2024. (XII. 13.) sz. határozat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i felvételi körzetek tervezetéről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EGYZŐKÖNY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Készült:</w:t>
      </w:r>
      <w:r>
        <w:rPr/>
        <w:t xml:space="preserve"> Told Község Roma Nemzetiségi Önkormányzat Képviselő-testülete </w:t>
      </w:r>
      <w:r>
        <w:rPr>
          <w:b/>
        </w:rPr>
        <w:t>2024. december 13-</w:t>
      </w:r>
      <w:r>
        <w:rPr>
          <w:bCs/>
        </w:rPr>
        <w:t>án</w:t>
      </w:r>
      <w:r>
        <w:rPr/>
        <w:t xml:space="preserve"> – szerda – de. 08:30 órai kezdettel a Biharkeresztesi Közös Önkormányzati Hivatal Toldi Kirendeltségén megtartott </w:t>
      </w:r>
      <w:r>
        <w:rPr>
          <w:b/>
        </w:rPr>
        <w:t>nyilvános</w:t>
      </w:r>
      <w:r>
        <w:rPr/>
        <w:t xml:space="preserve"> ülésé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Jelen vannak:</w:t>
      </w:r>
      <w:r>
        <w:rPr/>
        <w:t xml:space="preserve"> 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Balogh Jenő</w:t>
        <w:tab/>
        <w:tab/>
        <w:tab/>
        <w:t xml:space="preserve">elnök </w:t>
      </w:r>
    </w:p>
    <w:p>
      <w:pPr>
        <w:pStyle w:val="Normal"/>
        <w:ind w:left="708" w:firstLine="708"/>
        <w:jc w:val="both"/>
        <w:rPr/>
      </w:pPr>
      <w:r>
        <w:rPr/>
        <w:t>Balog Jenőné</w:t>
        <w:tab/>
        <w:tab/>
        <w:tab/>
        <w:t xml:space="preserve">elnökhelyettes  </w:t>
      </w:r>
    </w:p>
    <w:p>
      <w:pPr>
        <w:pStyle w:val="Normal"/>
        <w:ind w:left="708" w:firstLine="708"/>
        <w:jc w:val="both"/>
        <w:rPr/>
      </w:pPr>
      <w:r>
        <w:rPr/>
        <w:t>Gertner Erzsébet</w:t>
        <w:tab/>
        <w:tab/>
        <w:t>nemzetiségi képviselő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Juhász Péter </w:t>
        <w:tab/>
        <w:tab/>
        <w:tab/>
        <w:t xml:space="preserve">aljegyző 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Sándor Ágota</w:t>
        <w:tab/>
        <w:tab/>
        <w:tab/>
        <w:t>jegyzőkönyvvezető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rFonts w:eastAsia="Calibri"/>
          <w:u w:val="single"/>
        </w:rPr>
        <w:t>Balogh Jenő elnök:</w:t>
      </w:r>
      <w:r>
        <w:rPr>
          <w:rFonts w:eastAsia="Calibri"/>
        </w:rPr>
        <w:t xml:space="preserve"> Köszönti a megjelenteket, megállapítja, hogy a képviselő-testület határozatképes, mivel a 3 megválasztott képviselőből 3 fő jelen van.</w:t>
      </w:r>
    </w:p>
    <w:p>
      <w:pPr>
        <w:pStyle w:val="Normal"/>
        <w:jc w:val="both"/>
        <w:rPr/>
      </w:pPr>
      <w:r>
        <w:rPr/>
        <w:t xml:space="preserve">Javasolja, hogy a meghívóban szereplő napirendi pontokat tárgyalja meg a képviselő-testül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bCs/>
          <w:u w:val="single"/>
        </w:rPr>
      </w:pPr>
      <w:r>
        <w:rPr>
          <w:rFonts w:eastAsia="Calibri"/>
          <w:bCs/>
          <w:u w:val="single"/>
        </w:rPr>
        <w:t>Javasolt napirendi pontok:</w:t>
      </w:r>
    </w:p>
    <w:p>
      <w:pPr>
        <w:pStyle w:val="Normal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Előterjesztés </w:t>
      </w:r>
      <w:bookmarkStart w:id="0" w:name="_Hlk182298979"/>
      <w:r>
        <w:rPr>
          <w:bCs/>
        </w:rPr>
        <w:t xml:space="preserve">  </w:t>
      </w:r>
      <w:bookmarkEnd w:id="0"/>
      <w:r>
        <w:rPr>
          <w:bCs/>
        </w:rPr>
        <w:t>Told Község Roma Nemzetiségi Önkormányzat 2025. évi átmeneti gazdálkodásáról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Előterjesztés Told Község Roma Nemzetiségi Önkormányzat 2025. évi munkatervéről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Előterjesztés belső ellenőrzést végző szervezet elfogadásáról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Előterjesztés Told Község Roma Nemzetiségi Önkormányzatának 2025. évi belső ellenőrzési tervére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Előterjesztés a Magyar Államkincstár által lefolytatott 177/2022UTÓ számú ellenőrzéshez elkészített intézkedési terv végrehajtásáról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Előterjesztés iskolai felvételi körzetek tervezetéről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Különfélék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Kéri a képviselő-testület tagjait, szavazzanak, egyetértenek-e a javasolt napirendi pontokk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3 jelenlevő képviselőből 3 képviselő vett részt a szavazásban, 3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lfogadott napirendi pontok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Előterjesztés   Told Község Roma Nemzetiségi Önkormányzat 2025. évi átmeneti gazdálkodásáról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Előterjesztés Told Község Roma Nemzetiségi Önkormányzat 2025. évi munkatervéről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Előterjesztés belső ellenőrzést végző szervezet elfogadásáról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Előterjesztés Told Község Roma Nemzetiségi Önkormányzatának 2025. évi belső ellenőrzési tervére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Előterjesztés a Magyar Államkincstár által lefolytatott 177/2022UTÓ számú ellenőrzéshez elkészített intézkedési terv végrehajtásáról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Előterjesztés iskolai felvételi körzetek tervezetéről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Különfélék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árgyalt napirendi ponto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  Told Község Roma Nemzetiségi Önkormányzat 2025. évi átmeneti gazdálkodásáró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Balogh Jenő elnök:</w:t>
      </w:r>
      <w:r>
        <w:rPr/>
        <w:t xml:space="preserve"> Az előterjesztést a képviselők megkapták. A Nemzetiségi Önkormányzat a 2025. évi költségvetésének elfogadásáig az átmeneti gazdálkodásról határozatot fogadhat el. Kéri a képviselőket mondják el véleményü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vel kérdés, észrevétel, hozzászólás nem érkezett, k</w:t>
      </w:r>
      <w:r>
        <w:rPr>
          <w:bCs/>
        </w:rPr>
        <w:t>éri a képviselőket, szavazzanak, egyetértenek-e az előterjesztés szerinti alábbi határozati javaslattal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old Község Roma Nemzetiségi Önkormányzat Képviselő-testülete a működés folyamatos biztosítása érdekében az államháztartásról szóló 2011. évi CXCV. törvény 25.§ (1) bekezdése alapján az alábbi határozatot hozza: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Told Község Roma</w:t>
      </w:r>
      <w:r>
        <w:rPr/>
        <w:t xml:space="preserve"> Nemzetiségi Önkormányzat Képviselő-testülete </w:t>
      </w:r>
      <w:r>
        <w:rPr>
          <w:rFonts w:eastAsia="Noto Sans CJK SC Regular" w:cs="FreeSans"/>
          <w:kern w:val="2"/>
          <w:lang w:eastAsia="zh-CN" w:bidi="hi-IN"/>
        </w:rPr>
        <w:t>felhatalmazza a nemzetiségi önkormányzat elnökét, hogy az önkormányzat bevételeit a hatályos jogszabályi keretek között beszedje és a működési kiadásait – külön eljárás nélkül – az előző évi kiadási előirányzatokon belül folytatólagosan teljesítse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) Az átmeneti költségvetés alapján folytatott gazdálkodásról el kell számolni, a beszedett bevételeket és kiadásokat a 2025. évi költségvetési határozatba be kell illeszteni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) E határozat Told Község Roma Nemzetiségi Önkormányzat 2025. évi költségvetési határozatának elfogadásakor hatályát veszti.</w:t>
      </w:r>
    </w:p>
    <w:p>
      <w:pPr>
        <w:pStyle w:val="Normal"/>
        <w:overflowPunct w:val="false"/>
        <w:autoSpaceDE w:val="false"/>
        <w:textAlignment w:val="baseline"/>
        <w:rPr>
          <w:bCs/>
          <w:u w:val="single"/>
        </w:rPr>
      </w:pPr>
      <w:r>
        <w:rPr>
          <w:bCs/>
          <w:u w:val="single"/>
        </w:rPr>
        <w:t>Felelős:</w:t>
        <w:tab/>
        <w:tab/>
        <w:t>Balogh Jenő elnök</w:t>
      </w:r>
    </w:p>
    <w:p>
      <w:pPr>
        <w:pStyle w:val="Normal"/>
        <w:overflowPunct w:val="false"/>
        <w:autoSpaceDE w:val="false"/>
        <w:textAlignment w:val="baseline"/>
        <w:rPr>
          <w:bCs/>
        </w:rPr>
      </w:pPr>
      <w:r>
        <w:rPr>
          <w:bCs/>
        </w:rPr>
        <w:t>Határidő:</w:t>
        <w:tab/>
        <w:tab/>
        <w:t>folyamato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 jelenlevő képviselőből 3 képviselő vett részt a szavazáson, 3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old Község Roma Nemzetiségi Önkormányzatának 26/2024. (XII. 13.) sz. határozat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rFonts w:eastAsia="Calibri"/>
          <w:lang w:eastAsia="en-US"/>
        </w:rPr>
        <w:t xml:space="preserve">Told Község Roma Nemzetiségi Önkormányzat Képviselő-testülete a működés folyamatos biztosítása érdekében az államháztartásról szóló 2011. évi CXCV. törvény 25.§ (1) bekezdése alapján az alábbi határozatot hozza: </w:t>
      </w:r>
    </w:p>
    <w:p>
      <w:pPr>
        <w:pStyle w:val="Normal"/>
        <w:ind w:left="70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Told Község Roma</w:t>
      </w:r>
      <w:r>
        <w:rPr/>
        <w:t xml:space="preserve"> Nemzetiségi Önkormányzat Képviselő-testülete </w:t>
      </w:r>
      <w:r>
        <w:rPr>
          <w:rFonts w:eastAsia="Noto Sans CJK SC Regular" w:cs="FreeSans"/>
          <w:kern w:val="2"/>
          <w:lang w:eastAsia="zh-CN" w:bidi="hi-IN"/>
        </w:rPr>
        <w:t>felhatalmazza a nemzetiségi önkormányzat elnökét, hogy az önkormányzat bevételeit a hatályos jogszabályi keretek között beszedje és a működési kiadásait – külön eljárás nélkül – az előző évi kiadási előirányzatokon belül folytatólagosan teljesítse.</w:t>
      </w:r>
    </w:p>
    <w:p>
      <w:pPr>
        <w:pStyle w:val="Normal"/>
        <w:ind w:left="70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708" w:hanging="0"/>
        <w:jc w:val="both"/>
        <w:rPr/>
      </w:pPr>
      <w:r>
        <w:rPr>
          <w:rFonts w:eastAsia="Calibri"/>
          <w:lang w:eastAsia="en-US"/>
        </w:rPr>
        <w:t xml:space="preserve">2) Az átmeneti költségvetés alapján folytatott gazdálkodásról el kell számolni, a beszedett bevételeket és kiadásokat a 2025. évi költségvetési határozatba be kell illeszteni. </w:t>
      </w:r>
    </w:p>
    <w:p>
      <w:pPr>
        <w:pStyle w:val="Normal"/>
        <w:ind w:left="708"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70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E határozat Told Község Roma Nemzetiségi Önkormányzat 2025. évi költségvetési határozatának elfogadásakor hatályát veszti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overflowPunct w:val="false"/>
        <w:autoSpaceDE w:val="false"/>
        <w:ind w:left="708" w:hanging="0"/>
        <w:textAlignment w:val="baseline"/>
        <w:rPr>
          <w:u w:val="single"/>
        </w:rPr>
      </w:pPr>
      <w:r>
        <w:rPr>
          <w:b/>
          <w:u w:val="single"/>
        </w:rPr>
        <w:t>Felelős:</w:t>
      </w:r>
      <w:r>
        <w:rPr>
          <w:u w:val="single"/>
        </w:rPr>
        <w:tab/>
        <w:t>Balogh Jenő elnök</w:t>
      </w:r>
    </w:p>
    <w:p>
      <w:pPr>
        <w:pStyle w:val="Normal"/>
        <w:overflowPunct w:val="false"/>
        <w:autoSpaceDE w:val="false"/>
        <w:ind w:left="708" w:hanging="0"/>
        <w:textAlignment w:val="baseline"/>
        <w:rPr/>
      </w:pPr>
      <w:r>
        <w:rPr>
          <w:b/>
        </w:rPr>
        <w:t>Határidő:</w:t>
        <w:tab/>
      </w:r>
      <w:r>
        <w:rPr/>
        <w:t>folyama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Told Község Roma Nemzetiségi Önkormányzat 2025. évi munkatervérő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Cs/>
        </w:rPr>
      </w:pPr>
      <w:r>
        <w:rPr>
          <w:u w:val="single"/>
        </w:rPr>
        <w:t>Balogh Jenő elnök:</w:t>
      </w:r>
      <w:r>
        <w:rPr/>
        <w:t xml:space="preserve"> Az előterjesztést a képviselők megkapták. Az éves munkatervben meghatározásra kerül az ülések tervezett időpontja, az ülések várható napirendje, a napirendek előadói. Kéri a képviselőket mondják el véleményüket. Mivel kérdés, hozzászólás nem érkezett kéri </w:t>
      </w:r>
      <w:r>
        <w:rPr>
          <w:bCs/>
        </w:rPr>
        <w:t>a képviselőket, szavazzanak, egyetértenek-e az előterjesztés szerinti alábbi határozati javaslattal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  <w:bookmarkStart w:id="1" w:name="_Hlk185343925"/>
      <w:bookmarkStart w:id="2" w:name="_Hlk181816403"/>
      <w:bookmarkStart w:id="3" w:name="_Hlk185343925"/>
      <w:bookmarkStart w:id="4" w:name="_Hlk181816403"/>
      <w:bookmarkEnd w:id="3"/>
      <w:bookmarkEnd w:id="4"/>
    </w:p>
    <w:p>
      <w:pPr>
        <w:pStyle w:val="Normal"/>
        <w:jc w:val="both"/>
        <w:rPr>
          <w:rFonts w:eastAsia="Calibri"/>
        </w:rPr>
      </w:pPr>
      <w:bookmarkStart w:id="5" w:name="_Hlk181816403"/>
      <w:bookmarkEnd w:id="5"/>
      <w:r>
        <w:rPr>
          <w:rFonts w:eastAsia="Calibri"/>
        </w:rPr>
        <w:t>Told Község Roma Nemzetiségi Önkormányzat Képviselő-testülete a Képviselő-testület 2025. évi munkatervét az előterjesztés melléklete szerinti tartalommal elfogadja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A Képviselő-testület felkéri az elnököt, hogy a munkaterv kerüljön megküldésre a szervezeti és működési szabályzatban meghatározott személyek, szervezetek részére.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jc w:val="both"/>
        <w:rPr/>
      </w:pPr>
      <w:r>
        <w:rPr>
          <w:rFonts w:eastAsia="Calibri"/>
          <w:bCs/>
          <w:u w:val="single"/>
        </w:rPr>
        <w:t>Felelős:</w:t>
        <w:tab/>
        <w:t xml:space="preserve">Balogh Jenő elnök 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jc w:val="both"/>
        <w:rPr/>
      </w:pPr>
      <w:r>
        <w:rPr>
          <w:bCs/>
        </w:rPr>
        <w:t>Határidő:</w:t>
        <w:tab/>
        <w:tab/>
        <w:t>2024. december 31.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  <w:bookmarkStart w:id="6" w:name="_Hlk185343925"/>
      <w:bookmarkStart w:id="7" w:name="_Hlk185343925"/>
      <w:bookmarkEnd w:id="7"/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 jelenlevő képviselőből 3 képviselő vett részt a szavazáson, 3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old Község Roma Nemzetiségi Önkormányzatának 27/2024. (XII. 13.) sz. határozata:</w:t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left="708" w:hanging="0"/>
        <w:jc w:val="both"/>
        <w:rPr>
          <w:rFonts w:eastAsia="Calibri"/>
        </w:rPr>
      </w:pPr>
      <w:r>
        <w:rPr>
          <w:rFonts w:eastAsia="Calibri"/>
        </w:rPr>
        <w:t>Told Község Roma Nemzetiségi Önkormányzat Képviselő-testülete a Képviselő-testület 2025. évi munkatervét az előterjesztés melléklete szerinti tartalommal elfogadja.</w:t>
      </w:r>
    </w:p>
    <w:p>
      <w:pPr>
        <w:pStyle w:val="Normal"/>
        <w:ind w:left="708" w:hanging="0"/>
        <w:jc w:val="both"/>
        <w:rPr>
          <w:rFonts w:eastAsia="Calibri"/>
        </w:rPr>
      </w:pPr>
      <w:r>
        <w:rPr>
          <w:rFonts w:eastAsia="Calibri"/>
        </w:rPr>
        <w:t>A Képviselő-testület felkéri az elnököt, hogy a munkaterv kerüljön megküldésre a szervezeti és működési szabályzatban meghatározott személyek, szervezetek részére.</w:t>
      </w:r>
    </w:p>
    <w:p>
      <w:pPr>
        <w:pStyle w:val="Normal"/>
        <w:ind w:left="708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ind w:left="708" w:hanging="0"/>
        <w:jc w:val="both"/>
        <w:rPr/>
      </w:pPr>
      <w:r>
        <w:rPr>
          <w:rFonts w:eastAsia="Calibri"/>
          <w:b/>
          <w:u w:val="single"/>
        </w:rPr>
        <w:t>Felelős</w:t>
      </w:r>
      <w:r>
        <w:rPr>
          <w:rFonts w:eastAsia="Calibri"/>
          <w:bCs/>
          <w:u w:val="single"/>
        </w:rPr>
        <w:t>:</w:t>
        <w:tab/>
        <w:tab/>
        <w:t xml:space="preserve">Balogh Jenő elnök 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ind w:left="708" w:hanging="0"/>
        <w:jc w:val="both"/>
        <w:rPr/>
      </w:pPr>
      <w:r>
        <w:rPr>
          <w:b/>
        </w:rPr>
        <w:t>Határidő</w:t>
      </w:r>
      <w:r>
        <w:rPr>
          <w:bCs/>
        </w:rPr>
        <w:t>:</w:t>
        <w:tab/>
        <w:t>2024. december 31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belső ellenőrzést végző szervezet elfogad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Balogh Jenő elnök:</w:t>
      </w:r>
      <w:r>
        <w:rPr/>
        <w:t xml:space="preserve"> Az előterjesztést a képviselők megkapták. A Biharkeresztesi Közös Önkormányzati Hivatal jegyzője a Közös Hivatalhoz tartozó költségvetési szervek belsőellenőrzési feladatainak ellátására az FB POWER CONTROLLING BT-vel kötött szerződést, melyet hosszabbítani szükséges. Kéri mondják el véleményüket.</w:t>
      </w:r>
    </w:p>
    <w:p>
      <w:pPr>
        <w:pStyle w:val="Normal"/>
        <w:jc w:val="both"/>
        <w:rPr/>
      </w:pPr>
      <w:r>
        <w:rPr/>
        <w:t xml:space="preserve">Mivel kérdés, hozzászólás nem érkezett kéri </w:t>
      </w:r>
      <w:r>
        <w:rPr>
          <w:bCs/>
        </w:rPr>
        <w:t>a képviselőket, szavazzanak, egyetértenek-e az előterjesztés szerinti alábbi határozati javaslattal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Told Község Roma Nemzetiségi Önkormányzat Képviselő-testülete elfogadja a Biharkeresztesi Közös Önkormányzati Hivatal vezetője, a jegyző által kialakított belső ellenőrzési rendszert, melyben a belső ellenőrzési feladatokat külső szolgáltató az FB POWER CONTROLLING BT látja el.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>
          <w:bCs/>
          <w:u w:val="single"/>
        </w:rPr>
      </w:pPr>
      <w:r>
        <w:rPr>
          <w:bCs/>
          <w:u w:val="single"/>
        </w:rPr>
        <w:t>Felelős:</w:t>
        <w:tab/>
        <w:t>Dr. Köstner Dávid jegyző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>
          <w:bCs/>
        </w:rPr>
      </w:pPr>
      <w:r>
        <w:rPr>
          <w:bCs/>
        </w:rPr>
        <w:t>Határidő:</w:t>
        <w:tab/>
        <w:t>azonnal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 jelenlevő képviselőből 3 képviselő vett részt a szavazáson, 3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old Község Roma Nemzetiségi Önkormányzatának 28/2024. (XII. 13.) sz. határozat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360" w:leader="none"/>
        </w:tabs>
        <w:ind w:left="708" w:right="140" w:hanging="0"/>
        <w:jc w:val="both"/>
        <w:rPr/>
      </w:pPr>
      <w:r>
        <w:rPr/>
        <w:t>Told Község Roma Nemzetiségi Önkormányzat Képviselő-testülete elfogadja a Biharkeresztesi Közös Önkormányzati Hivatal vezetője, a jegyző által kialakított belső ellenőrzési rendszert, melyben a belső ellenőrzési feladatokat külső szolgáltató az FB POWER CONTROLLING BT látja el.</w:t>
      </w:r>
    </w:p>
    <w:p>
      <w:pPr>
        <w:pStyle w:val="Normal"/>
        <w:tabs>
          <w:tab w:val="clear" w:pos="708"/>
          <w:tab w:val="left" w:pos="9360" w:leader="none"/>
        </w:tabs>
        <w:ind w:left="708" w:right="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9360" w:leader="none"/>
        </w:tabs>
        <w:ind w:left="708" w:right="140" w:hanging="0"/>
        <w:jc w:val="both"/>
        <w:rPr/>
      </w:pPr>
      <w:r>
        <w:rPr>
          <w:b/>
          <w:u w:val="single"/>
        </w:rPr>
        <w:t>Felelős</w:t>
      </w:r>
      <w:r>
        <w:rPr>
          <w:u w:val="single"/>
        </w:rPr>
        <w:t>:</w:t>
        <w:tab/>
        <w:tab/>
        <w:t>Dr. Köstner Dávid jegyző</w:t>
      </w:r>
    </w:p>
    <w:p>
      <w:pPr>
        <w:pStyle w:val="Normal"/>
        <w:tabs>
          <w:tab w:val="clear" w:pos="708"/>
          <w:tab w:val="left" w:pos="2268" w:leader="none"/>
          <w:tab w:val="left" w:pos="9360" w:leader="none"/>
        </w:tabs>
        <w:ind w:left="708" w:right="140" w:hanging="0"/>
        <w:jc w:val="both"/>
        <w:rPr/>
      </w:pPr>
      <w:r>
        <w:rPr>
          <w:b/>
        </w:rPr>
        <w:t>Határidő</w:t>
      </w:r>
      <w:r>
        <w:rPr/>
        <w:t>:</w:t>
        <w:tab/>
        <w:t>azonna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Told Község Roma Nemzetiségi Önkormányzatának 2025. évi belső ellenőrzési terv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Balogh Jenő elnök:</w:t>
      </w:r>
      <w:r>
        <w:rPr/>
        <w:t xml:space="preserve"> Az előterjesztést a képviselők megkapták. Javasolja, hogy a közmeghallgatást 2024. december 13-án 9.00 órakor tartsák meg. Kéri a képviselőket mondják el véleményüket. </w:t>
      </w:r>
    </w:p>
    <w:p>
      <w:pPr>
        <w:pStyle w:val="Normal"/>
        <w:jc w:val="both"/>
        <w:rPr/>
      </w:pPr>
      <w:r>
        <w:rPr/>
        <w:t xml:space="preserve">Mivel kérdés, hozzászólás nem érkezett kéri </w:t>
      </w:r>
      <w:r>
        <w:rPr>
          <w:bCs/>
        </w:rPr>
        <w:t>a képviselőket, szavazzanak, egyetértenek-e az előterjesztés szerinti alábbi határozati javaslatta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ld Község Roma Nemzetiségi Önkormányzat Képviselő-testülete a 2025. évi belső ellenőrzési terv tartalmát az alábbia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</w:rPr>
        <w:t>Told Község Roma Nemzetiségi Önkormányzat 2025. évi belső ellenőrzési terve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48"/>
        <w:gridCol w:w="4252"/>
        <w:gridCol w:w="2560"/>
        <w:gridCol w:w="2066"/>
        <w:gridCol w:w="1180"/>
      </w:tblGrid>
      <w:tr>
        <w:trPr>
          <w:trHeight w:val="31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Ellenőrzendő </w:t>
            </w:r>
          </w:p>
        </w:tc>
        <w:tc>
          <w:tcPr>
            <w:tcW w:w="21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llenőrzendő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Az ellenőrzésre vonatkozó stratégia (ellenőrzés célja, tárgya,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onosított kockázati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 ellenőrzés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olyamat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zervezeti egységek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ódszerei, ellenőrzött időszak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ényező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ípus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ütemezése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ld Község Roma Nemzetiségi Önkormányzat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 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zabályozottság és 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abály-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nkszámlák kezelése, banki utalások lebonyolításának ellenőrzése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Ellenőrzés célja</w:t>
            </w:r>
            <w:r>
              <w:rPr>
                <w:color w:val="000000"/>
                <w:u w:val="single"/>
              </w:rPr>
              <w:t xml:space="preserve">: </w:t>
            </w:r>
            <w:r>
              <w:rPr>
                <w:color w:val="000000"/>
              </w:rPr>
              <w:t>annak megítélése, hogy a pénzgazdálkodással összefüggő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bályosság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erűségi,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adatok végzése a jogszabályi előírásoknak megfelelően történik-e?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Erőforrások rendelkezésre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okumentum alapú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II. né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Ellenőrzött időszak</w:t>
            </w:r>
            <w:r>
              <w:rPr>
                <w:color w:val="000000"/>
              </w:rPr>
              <w:t>: 2024. év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lása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zsgála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Ellenőrzés módszere</w:t>
            </w:r>
            <w:r>
              <w:rPr>
                <w:color w:val="000000"/>
              </w:rPr>
              <w:t>: dokumentum alapú, helyszíni ellenőrzés, ezen belül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első kontrollok </w:t>
            </w:r>
          </w:p>
        </w:tc>
        <w:tc>
          <w:tcPr>
            <w:tcW w:w="20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int./ 1 eseti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ell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epes prioritású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a banki bizonylatok mintavételszerű ellenőrzése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érvényesülése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zsgálat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p/ int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Felelős:</w:t>
      </w:r>
      <w:r>
        <w:rPr>
          <w:u w:val="single"/>
        </w:rPr>
        <w:tab/>
        <w:t>Balogh Jenő elnök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260" w:leader="none"/>
          <w:tab w:val="center" w:pos="7655" w:leader="none"/>
        </w:tabs>
        <w:rPr>
          <w:b/>
          <w:b/>
          <w:i/>
          <w:i/>
        </w:rPr>
      </w:pPr>
      <w:r>
        <w:rPr>
          <w:b/>
        </w:rPr>
        <w:t>Határidő</w:t>
      </w:r>
      <w:r>
        <w:rPr/>
        <w:t xml:space="preserve">: </w:t>
        <w:tab/>
        <w:t xml:space="preserve"> 2024. december 3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 jelenlevő képviselőből 3 képviselő vett részt a szavazáson, 3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old Község Roma Nemzetiségi Önkormányzatának 29/2024. (XII. 13.) sz. határozata: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>Told Község Roma Nemzetiségi Önkormányzat Képviselő-testülete a 2025. évi belső ellenőrzési terv tartalmát az alábbiak szerint határozza meg:</w:t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</w:rPr>
        <w:t>Told Község Roma Nemzetiségi Önkormányzat 2025. évi belső ellenőrzési terve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48"/>
        <w:gridCol w:w="4252"/>
        <w:gridCol w:w="2560"/>
        <w:gridCol w:w="2066"/>
        <w:gridCol w:w="1180"/>
      </w:tblGrid>
      <w:tr>
        <w:trPr>
          <w:trHeight w:val="31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Ellenőrzendő </w:t>
            </w:r>
          </w:p>
        </w:tc>
        <w:tc>
          <w:tcPr>
            <w:tcW w:w="21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llenőrzendő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 ellenőrzésre vonatkozó stratégia (ellenőrzés célja, tárgya,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onosított kockázati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 ellenőrzés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olyamat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zervezeti egységek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ódszerei, ellenőrzött időszak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ényező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ípus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ütemezése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ld Község Roma Nemzetiségi Önkormányzat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 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zabályozottság és 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abály-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nkszámlák kezelése, banki utalások lebonyolításának ellenőrzése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Ellenőrzés célja</w:t>
            </w:r>
            <w:r>
              <w:rPr>
                <w:color w:val="000000"/>
                <w:u w:val="single"/>
              </w:rPr>
              <w:t xml:space="preserve">: </w:t>
            </w:r>
            <w:r>
              <w:rPr>
                <w:color w:val="000000"/>
              </w:rPr>
              <w:t>annak megítélése, hogy a pénzgazdálkodással összefüggő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bályosság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erűségi,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adatok végzése a jogszabályi előírásoknak megfelelően történik-e?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őforrások rendelkezésre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okumentum alapú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II. né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Ellenőrzött időszak</w:t>
            </w:r>
            <w:r>
              <w:rPr>
                <w:color w:val="000000"/>
              </w:rPr>
              <w:t>: 2024. év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lása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zsgála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>Ellenőrzés módszere</w:t>
            </w:r>
            <w:r>
              <w:rPr>
                <w:color w:val="000000"/>
              </w:rPr>
              <w:t>: dokumentum alapú, helyszíni ellenőrzés, ezen belül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Belső kontrollok </w:t>
            </w:r>
          </w:p>
        </w:tc>
        <w:tc>
          <w:tcPr>
            <w:tcW w:w="20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int./ 1 eseti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ell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epes prioritású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a banki bizonylatok mintavételszerű ellenőrzése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érvényesülése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zsgálat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p/ int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Felelős:</w:t>
      </w:r>
      <w:r>
        <w:rPr>
          <w:u w:val="single"/>
        </w:rPr>
        <w:tab/>
        <w:t>Balogh Jenő elnök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</w:t>
      </w:r>
      <w:r>
        <w:rPr/>
        <w:t xml:space="preserve">: </w:t>
        <w:tab/>
        <w:t xml:space="preserve"> 2024. december 31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a Magyar Államkincstár által lefolytatott 177/2022UTÓ számú ellenőrzéshez elkészített intézkedési terv végrehaj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Balogh Jenő elnök:</w:t>
      </w:r>
      <w:r>
        <w:rPr/>
        <w:t xml:space="preserve"> Az előterjesztést a képviselők megkapták. A Magyar Államkincstár által az utóellenőrzés során még nem teljes körűen elfogadott hibák javításáról intézkedési terv készült, melynek teljesítéséről készített beszámolót az előterjesztés melléklete tartalmazza. Kéri a képviselőket mondják el véleményüket. </w:t>
      </w:r>
    </w:p>
    <w:p>
      <w:pPr>
        <w:pStyle w:val="Normal"/>
        <w:jc w:val="both"/>
        <w:rPr/>
      </w:pPr>
      <w:r>
        <w:rPr/>
        <w:t xml:space="preserve">Mivel kérdés, hozzászólás nem érkezett kéri </w:t>
      </w:r>
      <w:r>
        <w:rPr>
          <w:bCs/>
        </w:rPr>
        <w:t>a képviselőket, szavazzanak, egyetértenek-e az előterjesztés szerinti alábbi határozati javaslattal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Told Község Roma Nemzetiségi Önkormányzatának Képviselő testülete megtárgyalta a Magyar Államkincstár Önkormányzati Pénzügyi Szabályszerűségi Ellenőrzési Főosztály által lefolytatott 177/2022UTÓ számú ellenőrzéshez elkészített intézkedési terv végrehajtásáról szóló előterjesztést, és az erről készült beszámolót elfogadja.</w:t>
      </w:r>
    </w:p>
    <w:p>
      <w:pPr>
        <w:pStyle w:val="Normal"/>
        <w:autoSpaceDE w:val="false"/>
        <w:jc w:val="both"/>
        <w:rPr/>
      </w:pPr>
      <w:r>
        <w:rPr>
          <w:u w:val="single"/>
        </w:rPr>
        <w:t>Felelős:</w:t>
        <w:tab/>
        <w:t>Balogh Jenő elnök, Dr. Köstner Dávid jegyző</w:t>
      </w:r>
    </w:p>
    <w:p>
      <w:pPr>
        <w:pStyle w:val="Normal"/>
        <w:autoSpaceDE w:val="false"/>
        <w:jc w:val="both"/>
        <w:rPr/>
      </w:pPr>
      <w:r>
        <w:rPr/>
        <w:t>Határidő:</w:t>
        <w:tab/>
        <w:t>2024. december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 jelenlevő képviselőből 3 képviselő vett részt a szavazáson, 3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old Község Roma Nemzetiségi Önkormányzatának 30/2024. (XII. 13.) sz. határozata: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Told Község Roma Nemzetiségi Önkormányzatának Képviselő testülete megtárgyalta a Magyar Államkincstár Önkormányzati Pénzügyi Szabályszerűségi Ellenőrzési Főosztály által lefolytatott 177/2022UTÓ számú ellenőrzéshez elkészített intézkedési terv végrehajtásáról szóló előterjesztést, és az erről készült beszámolót elfogadj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  <w:bCs/>
          <w:u w:val="single"/>
        </w:rPr>
        <w:t>Felelős</w:t>
      </w:r>
      <w:r>
        <w:rPr>
          <w:u w:val="single"/>
        </w:rPr>
        <w:t>:</w:t>
        <w:tab/>
        <w:t>Balogh Jenő elnök, Dr. Köstner Dávid jegyző</w:t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Határidő</w:t>
      </w:r>
      <w:r>
        <w:rPr/>
        <w:t>:</w:t>
        <w:tab/>
        <w:t>2024. december 31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iskolai felvételi körzetek tervezeté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Balogh Jenő elnök:</w:t>
      </w:r>
      <w:r>
        <w:rPr/>
        <w:t xml:space="preserve"> Az előterjesztést a képviselők megkapták. A nemzetiségi önkormányzat az egyetértéséről vagy körzethatár módosítását kezdeményező javaslatáról február 15. napjáig tájékoztatja az illetékes tankerületi központot. Kéri a képviselőket mondják el véleményüket. </w:t>
      </w:r>
    </w:p>
    <w:p>
      <w:pPr>
        <w:pStyle w:val="Normal"/>
        <w:jc w:val="both"/>
        <w:rPr/>
      </w:pPr>
      <w:r>
        <w:rPr/>
        <w:t xml:space="preserve">Mivel kérdés, hozzászólás nem érkezett kéri </w:t>
      </w:r>
      <w:r>
        <w:rPr>
          <w:bCs/>
        </w:rPr>
        <w:t>a képviselőket, szavazzanak, egyetértenek-e az előterjesztés szerinti alábbi határozati javaslatta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ld Község Roma Nemzetiségi Önkormányzat Képviselő-testülete </w:t>
      </w:r>
      <w:r>
        <w:rPr>
          <w:rFonts w:eastAsia="Calibri"/>
          <w:lang w:eastAsia="en-US"/>
        </w:rPr>
        <w:t xml:space="preserve">a nevelési-oktatási intézmények működéséről és a köznevelési intézmények névhasználatáról szóló 20/2012. (VIII. 31.) EMMI rendelet 24. § (1a) bekezdésébe foglalt véleményezési jogkörében eljárva </w:t>
      </w:r>
      <w:r>
        <w:rPr/>
        <w:t xml:space="preserve">a Berettyóújfalui Tankerületi Központ által megküldött általános iskolák felvételi körzetének tervezetével egyetért. 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rFonts w:eastAsia="Calibri"/>
          <w:bCs/>
          <w:u w:val="single"/>
          <w:lang w:eastAsia="en-US"/>
        </w:rPr>
      </w:pPr>
      <w:r>
        <w:rPr>
          <w:rFonts w:eastAsia="Calibri"/>
          <w:bCs/>
          <w:u w:val="single"/>
          <w:lang w:eastAsia="en-US"/>
        </w:rPr>
        <w:t>Felelős:</w:t>
        <w:tab/>
        <w:t>Balogh Jenő elnök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Határidő: </w:t>
        <w:tab/>
        <w:t>2025. február 15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 jelenlevő képviselőből 3 képviselő vett részt a szavazáson, 3 képviselő igennel, 0 képviselő nemmel szavazott, 0 képviselő tartózkodott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old Község Roma Nemzetiségi Önkormányzatának 31/2024. (XII. 13.) sz. határozat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 xml:space="preserve">Told Község Roma Nemzetiségi Önkormányzat Képviselő-testülete a nevelési-oktatási intézmények működéséről és a köznevelési intézmények névhasználatáról szóló 20/2012. (VIII. 31.) EMMI rendelet 24. § (1a) bekezdésébe foglalt véleményezési jogkörében eljárva a Berettyóújfalui Tankerületi Központ által megküldött általános iskolák felvételi körzetének tervezetével egyetért. 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left" w:pos="2268" w:leader="none"/>
          <w:tab w:val="center" w:pos="7655" w:leader="none"/>
        </w:tabs>
        <w:ind w:left="708" w:hanging="0"/>
        <w:jc w:val="both"/>
        <w:rPr>
          <w:u w:val="single"/>
        </w:rPr>
      </w:pPr>
      <w:r>
        <w:rPr>
          <w:b/>
          <w:u w:val="single"/>
        </w:rPr>
        <w:t>Felelős:</w:t>
      </w:r>
      <w:r>
        <w:rPr>
          <w:u w:val="single"/>
        </w:rPr>
        <w:tab/>
        <w:t>Balogh Jenő elnök</w:t>
      </w:r>
    </w:p>
    <w:p>
      <w:pPr>
        <w:pStyle w:val="Normal"/>
        <w:tabs>
          <w:tab w:val="clear" w:pos="708"/>
          <w:tab w:val="left" w:pos="1260" w:leader="none"/>
          <w:tab w:val="left" w:pos="2268" w:leader="none"/>
          <w:tab w:val="center" w:pos="7655" w:leader="none"/>
        </w:tabs>
        <w:ind w:left="708" w:hanging="0"/>
        <w:jc w:val="both"/>
        <w:rPr/>
      </w:pPr>
      <w:r>
        <w:rPr>
          <w:b/>
        </w:rPr>
        <w:t>Határidő:</w:t>
      </w:r>
      <w:r>
        <w:rPr/>
        <w:t xml:space="preserve"> </w:t>
        <w:tab/>
        <w:t>2025. február 1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/>
      </w:pPr>
      <w:r>
        <w:rPr>
          <w:b/>
          <w:i/>
        </w:rPr>
        <w:t>Mivel több tárgyalandó téma nem volt, Balogh Jenő ülést vezető elnök az alakuló ülést bezárt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Cs/>
          <w:iCs/>
        </w:rPr>
        <w:t>Kmft</w:t>
      </w:r>
      <w:r>
        <w:rPr>
          <w:bCs/>
          <w:i/>
        </w:rPr>
        <w:t>.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 xml:space="preserve">               </w:t>
      </w:r>
      <w:r>
        <w:rPr>
          <w:b/>
          <w:iCs/>
        </w:rPr>
        <w:t>Balogh Jenő                                                                     Balog Jenőné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</w:t>
      </w:r>
      <w:r>
        <w:rPr>
          <w:bCs/>
          <w:iCs/>
        </w:rPr>
        <w:t>elnök                                                                            elnökhelyettes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</w:rPr>
      </w:pPr>
      <w:r>
        <w:rPr>
          <w:b/>
        </w:rPr>
        <w:t>Sándor Ágota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/>
        <w:t>jegyzőkönyvvezető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10"/>
      <w:footerReference w:type="first" r:id="rId11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onotype Corsiva" w:hAnsi="Monotype Corsiva" w:cs="Monotype Corsiva"/>
      <w:b/>
      <w:color w:val="00008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b w:val="false"/>
      <w:bCs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b/>
      <w:bCs/>
    </w:rPr>
  </w:style>
  <w:style w:type="character" w:styleId="WW8Num43z0">
    <w:name w:val="WW8Num43z0"/>
    <w:qFormat/>
    <w:rPr>
      <w:b w:val="false"/>
      <w:bCs/>
    </w:rPr>
  </w:style>
  <w:style w:type="character" w:styleId="WW8Num44z0">
    <w:name w:val="WW8Num44z0"/>
    <w:qFormat/>
    <w:rPr>
      <w:b/>
      <w:bCs/>
    </w:rPr>
  </w:style>
  <w:style w:type="character" w:styleId="WW8Num45z0">
    <w:name w:val="WW8Num45z0"/>
    <w:qFormat/>
    <w:rPr>
      <w:b/>
      <w:bCs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Calibri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5Char">
    <w:name w:val="Címsor 5 Char"/>
    <w:qFormat/>
    <w:rPr>
      <w:rFonts w:ascii="Monotype Corsiva" w:hAnsi="Monotype Corsiva" w:cs="Monotype Corsiva"/>
      <w:b/>
      <w:color w:val="000080"/>
      <w:sz w:val="28"/>
      <w:szCs w:val="24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LbjegyzetszvegChar">
    <w:name w:val="Lábjegyzetszöveg Char"/>
    <w:qFormat/>
    <w:rPr>
      <w:kern w:val="2"/>
    </w:rPr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3">
    <w:name w:val="Szövegtörzs 3"/>
    <w:basedOn w:val="Normal"/>
    <w:qFormat/>
    <w:pPr>
      <w:spacing w:lineRule="auto" w:line="276" w:before="0" w:after="120"/>
    </w:pPr>
    <w:rPr>
      <w:rFonts w:ascii="Calibri" w:hAnsi="Calibri" w:eastAsia="Calibri" w:cs="Times New Roman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overflowPunct w:val="false"/>
      <w:autoSpaceDE w:val="false"/>
    </w:pPr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4:52:00Z</dcterms:created>
  <dc:creator>polghiv</dc:creator>
  <dc:description/>
  <cp:keywords/>
  <dc:language>en-US</dc:language>
  <cp:lastModifiedBy>Biharkeresztesi Közös Önkormányzati Hivatal</cp:lastModifiedBy>
  <dcterms:modified xsi:type="dcterms:W3CDTF">2024-12-18T09:26:00Z</dcterms:modified>
  <cp:revision>5</cp:revision>
  <dc:subject/>
  <dc:title>BIHARKERESZTES VÁROS ROMÁN</dc:title>
</cp:coreProperties>
</file>