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old Község Önkormányzat </w:t>
        <w:tab/>
      </w:r>
      <w:r>
        <w:rPr>
          <w:sz w:val="44"/>
          <w:szCs w:val="44"/>
        </w:rPr>
        <w:t>2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5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4. évi XC. törvényben, mely Magyarország 2025. évi központi költségvetését tartalmazza a támogatás fajlagos összege 6.994.000 forintban került meghatározásra. A Biharkeresztesi Közös Önkormányzati Hivatal támogatott létszáma 2025. március hónapban kerül meghatározásra, így a 2025. évi költségvetés a 2024. évi adatok alapján került elkészítésre, az elismert létszám 26,13 fő, a kapott támogatás összege kiegészítéssel növelten 198.257.22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Önkormányzati Hivatal feladatokra vonatkozó 2025. évi költségvetés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(Biharkeresztes Város Önkormányzata, Ártánd Község Önkormányzata, Bojt Község Önkormányzata, Nagykereki Községi Önkormányzat, Told Község Önkormányzata) a Közös Hivatal részére a 2025. évi állami normatíva kereten felül Biharkeresztes Önkormányzata kivételével önkormányzati kiegészíté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25. évi köztisztviselői illetményalap összege Magyarország 2025. évi központi költségvetéséről szóló 2024. évi XC. törvény 62. § (1) bekezdésében foglalt közszolgálati illetményalap összegétől 20 %-kal magasabb összegben kerül meghatározásra, az emelkedés 38.650 Ft-ról 46.38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. A személyi juttatásokon belül a cafeteria juttatások tervezésénél figyelembevételre kerültek a közszolgálati tisztviselőkről szóló 2011. évi CXCIX. törvény előírásai, valamint a kapott támogatás mértéke, így a 2025. évi cafetéria mértéke bruttó 450.0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nkormányzati és Hatósági Iroda 15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énzügyi Iroda 8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Összesen: 27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4. évi teljesítési adataiból indultunk ki, figyelembe véve az energia árak változásá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89161085"/>
      <w:bookmarkEnd w:id="0"/>
      <w:r>
        <w:rPr>
          <w:sz w:val="24"/>
          <w:szCs w:val="24"/>
        </w:rPr>
        <w:t xml:space="preserve">Mindezek alapján a Biharkeresztesi Közös Önkormányzati Hivatal 2025. évi költségvetésének kiadási főösszege </w:t>
      </w:r>
      <w:r>
        <w:rPr>
          <w:b/>
          <w:sz w:val="24"/>
          <w:szCs w:val="24"/>
        </w:rPr>
        <w:t xml:space="preserve">256.549.666 </w:t>
      </w:r>
      <w:r>
        <w:rPr>
          <w:sz w:val="24"/>
          <w:szCs w:val="24"/>
        </w:rPr>
        <w:t>forint, mely működé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e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normatívájából 198.257.220 Ft, önkormányzati kiegészítés 35.384.000 Ft. (ez a tényleges normatíva ismeretében csökkenni fo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, valamint a tovább számlázott belső ellenőrzési díj 2.933.3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13.002300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ben Körösszakáll Önkormányzat megfizetett társulási hozzájárulás átvezetése 381.8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i maradvány 6.441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isztviselők személyi juttatása 181.290.497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 összege 24.358.677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43.934.491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1.601.000 Ft támogatás a Biharkeresztesi Városgazdálkodási Nonprofit Kft-nek, melynek keretében a közös hivatal tisztitószer, irodaszer, nyomtatvány felhasználását biztosítja 2025. évben, valamint 200.000 Ft tervezett kiadás a Biharkeresztesi Közös Önkormányzati Hivatal Köztisztviselői juttatások szabályzata alapján juttatható szemüveg készítési, valamint közeli hozzátartozó temetési támogatás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5.165.001 Ft, beszerzésre kerül 20 db használt számítógép, a jelenlegiek programjának verzió frissítése nem támogatott, valamint a Hivatal konyhájában lévő elromlott gázbojler helyett villanybojler kerül beszere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89161085"/>
      <w:bookmarkStart w:id="2" w:name="_Hlk189161085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old Község Önkormányzat Képviselő-testülete a Biharkeresztesi Közös Önkormányzati Hivatal 2025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189161126"/>
      <w:bookmarkStart w:id="4" w:name="_Hlk189161126"/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467.446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0.082.220 Ft finanszírozási bevételle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251.384.665 Ft működési költségvetési kiadássa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5.165.001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189161126"/>
      <w:bookmarkStart w:id="6" w:name="_Hlk189161126"/>
      <w:bookmarkEnd w:id="6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5. évi köztisztviselői létszámkeretét 27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5. évi költségvetését változatlan tartalommal beépíti Biharkeresztes Város Önkormányzat 2025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éres Barnabás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Told, 2025. január 2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Béres Barnabás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30:00Z</dcterms:created>
  <dc:creator>bker017</dc:creator>
  <dc:description/>
  <cp:keywords/>
  <dc:language>en-US</dc:language>
  <cp:lastModifiedBy>Biharkeresztesi Közös Önkormányzati Hivatal</cp:lastModifiedBy>
  <cp:lastPrinted>2023-02-01T12:15:00Z</cp:lastPrinted>
  <dcterms:modified xsi:type="dcterms:W3CDTF">2025-02-10T12:15:00Z</dcterms:modified>
  <cp:revision>10</cp:revision>
  <dc:subject/>
  <dc:title>Biharkeresztes Város Önkormányzat</dc:title>
</cp:coreProperties>
</file>