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Told Község Roma Nemzetiségi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5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/>
      </w:pPr>
      <w:r>
        <w:rPr>
          <w:sz w:val="24"/>
          <w:szCs w:val="24"/>
        </w:rPr>
        <w:t>a Told Község Önkormányzatával kötöt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 felülvizsgálat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old Község Önkormányzata együttműködési megállapodást kötött Told Község Roma Nemzetiségi Önkormányzatával az alakuló ülést követően 2024. októberéb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egállapodások felülvizsgálatát 2021. évtől már nem szükséges évente elvégezni, de indokoltnak tűnik ezen a „hagyományon” nem változ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állapodásban konkretizálva van a pénzügyi, gazdasági feladatok ellátásának felelőse; jogszabály szerint pontosítva van a nemzetiségi önkormányzat működési feltétele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tal kötött megállapodás módosítása és aktualizálása rendszeresen megtörténik és annak módosítása jelenleg egyik fél részéről sem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Told Község Roma Nemzetiségi Önkormányzat Képviselő-testülete a nemzetiségek jogairól szóló 2011. évi CLXXIX. törvény rendelkezése szerint felülvizsgálta a Told Község Önkormányzattal kötött együttműködési megállapodás szövegét és azt változatlan tartalommal hatályában fenntartja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 xml:space="preserve">Balogh Jenő elnök 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old, 2025. január 20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Balogh Jenő </w:t>
      </w:r>
    </w:p>
    <w:p>
      <w:pPr>
        <w:pStyle w:val="Normal"/>
        <w:tabs>
          <w:tab w:val="clear" w:pos="708"/>
          <w:tab w:val="center" w:pos="7655" w:leader="none"/>
        </w:tabs>
        <w:ind w:left="6372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02-05T07:19:00Z</dcterms:modified>
  <cp:revision>16</cp:revision>
  <dc:subject/>
  <dc:title>Biharkeresztes Város Önkormányzat</dc:title>
</cp:coreProperties>
</file>