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február 3-á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8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 Hagyományőrző Farsang megtartásáról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01.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2-26T14:20:00Z</dcterms:modified>
  <cp:revision>18</cp:revision>
  <dc:subject/>
  <dc:title/>
</cp:coreProperties>
</file>