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oma Hagyományőrző Farsang megtar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a Hagyományőrző Farsangot szeretnénk tartani a toldi művelődési házban 2025.02.07. napján 17,00-19,00 óráig, melyre valamennyi lakosunkat szeretettel várunk. 450.000 Ft-ot javaslok ezen rendezvény megszervez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Told Község Roma Nemzetiségi Önkormányzat Képviselő-testülete </w:t>
      </w:r>
      <w:r>
        <w:rPr>
          <w:sz w:val="24"/>
          <w:szCs w:val="24"/>
        </w:rPr>
        <w:t>Roma Hagyományőrző Farsangot tart a toldi művelődési házban 2025.02.07. napján 17,00-19,00 órái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450.000 Ft-ot biztosít a rendezvény megvalósításához a 2025. évi költségvetése terhér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ld, 2025. január 29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Balogh Je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26T14:24:00Z</dcterms:modified>
  <cp:revision>19</cp:revision>
  <dc:subject/>
  <dc:title>Biharkeresztes Város Önkormányzat</dc:title>
</cp:coreProperties>
</file>