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MA-NEMZ-TAB – 25 pályázat beadásár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talános és középiskolás nappali tagozaton tanuló gyerekek számára bentlakásos, vagy napközis táborok, melyeknek témája a roma népismeret, nyelvismeret, kultú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  bentlakásos tábor napjainak száma minimum 4 egymást követő nap, a napközis tábor napjainak száma minimum 5 egymást követő nap kell legyen, a gyerekek minimum létszáma 10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ényelhető összeg: bentlakásos tábor esetén minimum 600 000,- Ft, maximum 2 000 000,- Ft, 60 000,- Ft/fő, napközis tábor esetén minimum 500 000,- Ft, maximum 1 500 000,- Ft, 30 000,- Ft/fő. Önerő nem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vezhető költség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azás, szállás, étkezés, az összes költség maximum 50%-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dagógus költsége az összes költség maximum 20%-a, ez lehet számlás, vagy bérszámfejtett költ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ályázatírás költsége maximum 5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rodaszerek, foglalkozások anyag költségei, maximum 5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őadók díja, maximum 20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ngosítás, maximum 50 000,-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lefonköltség, amennyiben az egyesület nevén van az előfizetés, maximum 30 00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Told Község Roma Nemzetiségi Önkormányzat Képviselő-testülete </w:t>
      </w:r>
      <w:r>
        <w:rPr>
          <w:sz w:val="24"/>
          <w:szCs w:val="24"/>
        </w:rPr>
        <w:t xml:space="preserve">a ROMA-NEMZ-TAB-25 pályázati kiírásra beadja pályázat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z elnököt a pályázat tartalmának meghatározására és a további ide vonatkozó kötelezettségvállalás megtételér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Balogh Jenő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d, 2025. 04.11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Balogh Jenő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4-15T07:33:00Z</dcterms:modified>
  <cp:revision>22</cp:revision>
  <dc:subject/>
  <dc:title>Biharkeresztes Város Önkormányzat</dc:title>
</cp:coreProperties>
</file>