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LD KÖZSÉG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117 Told, Kossuth u.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old Község Roma Nemzetiségi Önkormányzat rendkívüli nyilvános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5. április 16-án (szerda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e. 09:0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Toldi Kirendel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 xml:space="preserve">Előterjesztés a Segítő Összefogás Sárrétért Egyesülettel pályázatírásra szerződés megkötésére 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alogh Jenő  elnö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 xml:space="preserve">Előterjesztés ROMA-NEMZ-KUL 25 pályázat beadására  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alogh Jenő  elnö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 xml:space="preserve">Előterjesztés ROMA-NEMZ-TAB 25 pályázat beadására  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alogh Jenő 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ld, 2025.04.1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Balogh Jenő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15:00Z</dcterms:created>
  <dc:creator>bker049</dc:creator>
  <dc:description/>
  <cp:keywords/>
  <dc:language>en-US</dc:language>
  <cp:lastModifiedBy>Biharkeresztesi Közös Önkormányzati Hivatal</cp:lastModifiedBy>
  <dcterms:modified xsi:type="dcterms:W3CDTF">2025-04-23T12:01:00Z</dcterms:modified>
  <cp:revision>24</cp:revision>
  <dc:subject/>
  <dc:title/>
</cp:coreProperties>
</file>