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gítő Összefogás Sárrétért Egyesülettel pályázatírásra szerződés megkö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ülettel szeretnénk szerződés kötni, 100.000 Ft összegben. Ők írják meg részünkre a pályázat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Told Község Roma Nemzetiségi Önkormányzat Képviselő-testülete </w:t>
      </w:r>
      <w:r>
        <w:rPr>
          <w:sz w:val="24"/>
          <w:szCs w:val="24"/>
        </w:rPr>
        <w:t xml:space="preserve">a Segítő Összefogás Sárrétért Egyesülettel szerződést köt pályázatírásra és pályázatfigyelésre az előterjesztés melléklete szerinti tartalommal 100.000 Ft összegen a 2025. évr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ld, 2025. 04.11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Balogh Je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4-15T07:30:00Z</dcterms:modified>
  <cp:revision>20</cp:revision>
  <dc:subject/>
  <dc:title>Biharkeresztes Város Önkormányzat</dc:title>
</cp:coreProperties>
</file>