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Told Község Önkormányzata Képviselő-testületének</w:t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…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/2025.(…) önkormányzati rendelete</w:t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>Told Község Önkormányzata 2024. évi költségvetési beszámolójának zárszámadási rendeletéhez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1. Társadalmi hatásai: </w:t>
      </w:r>
      <w:r>
        <w:rPr>
          <w:rFonts w:cs="Times New Roman" w:ascii="Times New Roman" w:hAnsi="Times New Roman"/>
          <w:sz w:val="24"/>
          <w:szCs w:val="24"/>
        </w:rPr>
        <w:t>A zárszámadásról szóló rendelet alapján a gazdálkodás az állampolgárok számára nyomon követhető, átfogó képet ad az önkormányzat pénzügyi, vagyoni helyzetéről, a végrehajtott feladatokról, lehetőséget teremt az önkormányzati gazdálkodás ellenőrzésére.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zárszámadási adatok alapján megállapítható, hogy a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költségvetésben kitűzött célok, feladatok teljesültek. A kiadásoknál a takarékosság és ésszerű felhasználás volt a jellemző. 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. évben is hitel felvétele nélkül gazdálkodhatott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 Gazdasági, költségvetési hatásai</w:t>
      </w:r>
      <w:r>
        <w:rPr/>
        <w:t xml:space="preserve">: </w:t>
      </w:r>
      <w:r>
        <w:rPr>
          <w:bCs/>
        </w:rPr>
        <w:t xml:space="preserve">A rendelet- tervezetnek költségvetési, gazdasági hatása van. Megléte szükséges feltétele a törvényes és szabályos gazdálkodásnak, az önkormányzat gazdálkodási kereteit határozza meg, illetve a források felhasználásnak jogcímeit. Költségvetési szempontból önmagát végrehajtó hatása van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3. 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tervezetnek adminisztratív terheket befolyásoló hatása: 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b/>
        </w:rPr>
        <w:t>6. A jogszabály megalkotásának szükségessége</w:t>
      </w:r>
      <w:r>
        <w:rPr/>
        <w:t>: A szabályozandó területen elvárt jogalkotási következményeknek, elvárásoknak tesz eleget a tervezet. A zárszámadásról szóló rendelet megalkotása kötelező az államháztartásról szóló rendelet megalkotása kötelező az államháztartásról szóló 2011. évi CXCV. törvény 91.§-a alapján.</w:t>
      </w:r>
    </w:p>
    <w:p>
      <w:pPr>
        <w:pStyle w:val="Normal"/>
        <w:autoSpaceDE w:val="false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  <w:bCs/>
        </w:rPr>
        <w:t>A rendelet alkalmazásához szükséges személyi, szervezeti, tárgyi és pénzügyi feltételek</w:t>
      </w:r>
      <w:r>
        <w:rPr/>
        <w:t xml:space="preserve">: A rendelet alkalmazásához a szükséges személyi, szervezeti, tárgyi és pénzügyi feltételek biztosítottak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>Biharkeresztes, 2025. április 28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ab/>
        <w:t>Dr. Köstner Dávid</w:t>
        <w:br/>
        <w:tab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27:00Z</dcterms:created>
  <dc:creator>bker038</dc:creator>
  <dc:description/>
  <cp:keywords/>
  <dc:language>en-US</dc:language>
  <cp:lastModifiedBy>bker019</cp:lastModifiedBy>
  <cp:lastPrinted>2022-05-21T05:36:00Z</cp:lastPrinted>
  <dcterms:modified xsi:type="dcterms:W3CDTF">2025-05-24T11:28:00Z</dcterms:modified>
  <cp:revision>21</cp:revision>
  <dc:subject/>
  <dc:title>Előzetes hatásvizsgálat</dc:title>
</cp:coreProperties>
</file>