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5. május 29-én (csütörtök) de. 09:3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Told, 2025. május 22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5-05-22T09:43:00Z</dcterms:modified>
  <cp:revision>51</cp:revision>
  <dc:subject/>
  <dc:title/>
</cp:coreProperties>
</file>