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május 28-án (szerda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9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terjesztés Told Község Roma Nemzetiségi Önkormányzat 2024. évi zárszámadásáról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Listaszerbekezds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Told Község Roma Nemzetiségi Önkormányzatának, valamint az önkormányzat irányítása alá tartozó költségvetési szervek 2024. évi belső kontrollrendszereinek működéséről tett vezetői nyilatkozatok jóváhagyás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Listaszerbekezds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Listaszerbekezds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Told Község Roma Nemzetiségi Önkormányzatának, valamint az önkormányzat irányítása alá tartozó költségvetési szervek 2024. évi belső kontrollrendszereinek működéséről tett vezetői nyilatkozatok jóváhagyás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:</w:t>
      </w:r>
      <w:r>
        <w:rPr/>
        <w:t xml:space="preserve"> Balogh Jenő elnö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, 2025.05.2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cp:lastPrinted>2025-06-19T10:59:00Z</cp:lastPrinted>
  <dcterms:modified xsi:type="dcterms:W3CDTF">2025-06-19T08:59:00Z</dcterms:modified>
  <cp:revision>27</cp:revision>
  <dc:subject/>
  <dc:title/>
</cp:coreProperties>
</file>