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tiszteletdíjána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 xml:space="preserve">a) </w:t>
      </w:r>
      <w:r>
        <w:rPr>
          <w:b/>
          <w:bCs/>
          <w:i/>
          <w:color w:val="000000"/>
        </w:rPr>
        <w:t>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b) 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d) 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5)-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„</w:t>
      </w:r>
      <w:r>
        <w:rPr>
          <w:rStyle w:val="Highlighted"/>
          <w:b/>
          <w:bCs/>
          <w:i/>
        </w:rPr>
        <w:t>(5)</w:t>
      </w:r>
      <w:r>
        <w:rPr>
          <w:rStyle w:val="Highlighted"/>
          <w:i/>
        </w:rPr>
        <w:t xml:space="preserve"> </w:t>
      </w:r>
      <w:r>
        <w:rPr>
          <w:rStyle w:val="Highlighted"/>
          <w:b/>
          <w:bCs/>
          <w:i/>
        </w:rPr>
        <w:t>A társadalmi megbízatású polgármester havonta a polgármester illetménye 50%-ával megegyező mértékű tiszteletdíjra jogosult, melynek egészéről vagy meghatározott részéről a képviselő-testülethez intézett írásbeli nyilatkozatával lemondhat.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>(6) A főállású polgármester, a társadalmi megbízatású polgármester, a megyei önkormányzat közgyűlésének elnöke havonta az illetményének, tiszteletdíjának 15%-ában meghatározott összegű költségtérítésre jogosult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3-ban a nemzetgazdasági átlagkereset bruttó 667.365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Béres Barnabás a polgármester tisztségét társadalmi megbízatás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Béres Barnabás társadalmi megbízatású polgármester havi díjazása az Mötv. 71. § (4) bekezdés d) pontja alapján (667.365 * 1,5 annak 50%-a) </w:t>
      </w:r>
      <w:r>
        <w:rPr>
          <w:b/>
          <w:bCs/>
        </w:rPr>
        <w:t>500.525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társadalmi megbízat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Béres Barnabás polgármester költségtérítésének havi összege (500.525.- 15 %-a) 75.070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Told Község Önkormányzatának Képviselő-testülete Béres Barnabás – társadalmi megbízatású jogviszonyban álló – polgármester tiszteletdíját 2025. július 1. napjától a Magyarország helyi önkormányzatairól szóló 2011. évi CLXXXIX. törvény 71. § (4) bekezdése alapján havonta bruttó 500.525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Told Község Önkormányzatának Képviselő-testülete Béres Barnabás – társadalmi megbízatású jogviszonyban álló - polgármester költségtérítésre való jogosultságát 2025. július 1. napjától a Magyarország helyi önkormányzatairól szóló 2011. évi CLXXXIX. törvény 71. § (6) bekezdése alapján havonta tiszteletdíjának 15 %-ában meghatározott 75.07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június 2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7-07T12:53:00Z</dcterms:modified>
  <cp:revision>26</cp:revision>
  <dc:subject/>
  <dc:title>Tárgy:</dc:title>
</cp:coreProperties>
</file>