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tca 4. szám Tel.: 54/431-904; Fax: 54/431-904; e-mail: toldph@fw.hu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Told Község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</w:rPr>
        <w:t>2025. június 25-én (szerda) de. 9.00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 Kirendelt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Előterjesztés a polgármester tiszteletdíjának és költségtérítésének elfogadására 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Dr. Köstner Dávid jegyző </w:t>
      </w:r>
    </w:p>
    <w:p>
      <w:pPr>
        <w:pStyle w:val="TextBody"/>
        <w:ind w:left="708" w:hanging="0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Előterjesztés Dr. Gali Sándor kapitányságvezetői kinevezéséről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 xml:space="preserve">: Béres Barnabás polgármester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a Magyar Falu Program keretében az „Önkormányzati tulajdonú ingatlanok fejlesztése, önkormányzati feladatellátáshoz kapcsolódó beszerzések” című alprogramhoz, a pályázati kiírás kódszáma: MFP/ÖTIFB/2025, 4. Eszközbeszerzés (MFP/ÖTIFB/2025/EKB) pályázati kategóriák kódszámra kapcsolódóan a pályázat beadásáró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éres Barnabás polgármeste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old, 2025. június 23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4:00Z</dcterms:created>
  <dc:creator>bker003</dc:creator>
  <dc:description/>
  <cp:keywords/>
  <dc:language>en-US</dc:language>
  <cp:lastModifiedBy>Biharkeresztesi Közös Önkormányzati Hivatal</cp:lastModifiedBy>
  <cp:lastPrinted>2019-05-24T11:58:00Z</cp:lastPrinted>
  <dcterms:modified xsi:type="dcterms:W3CDTF">2025-07-02T07:28:00Z</dcterms:modified>
  <cp:revision>30</cp:revision>
  <dc:subject/>
  <dc:title/>
</cp:coreProperties>
</file>