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Beruház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ltalaj tűzcsapok feltalaj tűzcsapra cseré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34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rodált, nehezen üzemeltethető, sok karbantartást igénylő földalatti tűzcsapok földfelettire történő cseréje indokolt, (22 db). A hibás szerelvények vízveszteségének csökkentése ill. a megfelelő mennyiségű tűzoltó víz biztosítása miatt valamint az újonnan kiépített tűzcsap jogszabályi előírás szerint csak feltalaj tűzcsap lehe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Új  kút tervezése, engedélyeztetése , kivitel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elepülés hosszútávú ellátása érdekében a kutak korának növekedésével számolni kell azok elhasználódásával, pótlásával. A településen jelentősen növekszik a vízigény, ami előre vetíti a mennyiségi igény és vízbázis háttér fejlesztését. Új kút tervezése, kivitelezés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 épületének korszerű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unka és balesetvédelmi szempontok alapján. WC, mosdó, zuhanyzó , vizes blokk kialakítása szükség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vegyszeradagoló szivattyúk beszer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echnológiai szempontok miatt. Jeladós vízmérő beépítése. Prominent BT4B16 vagy ezzel egyenértékü szivattyú. Q= 2,2 l/h, P=16 ba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elosztói hálózat és aggregátor hálózat egysége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áratlan vagy tervezett áram kimaradás esetén a közműhálózattól független aggregátor hálózat csatlakozási pontjának kialakítása a folyamatos szolgáltatás érdekéb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villámvédelmi rendszer tervezése,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űködtetéshez kötelező és a vízmű telepekre és objektumaira vonatkozó 1996.évi XXXI.törvény 30/1996.(XII.06) BM valamint az 54/2014 (XII.05) BM rendeletnek megfelelő dokumentumok elkészítése. Tervezés + Kivitelezé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vagyonvédelmi rendszer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agyonvédelem, érték megőrzés 2 db helység mozgásérzékelővel, 1 db riasztóközpontal, 1 db tasztaturával való  ellátás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SMS küldő rendszer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hibajelzések azonnali észlelése és a szükségessé vált intézkedések elvégzése a folyamatos szolgáltatás érdekében. Jelzések: vagyonvédelmi, vízbetörés jelzé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vízkezlési technológia tervezése, engedélyezése, kivitel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incs vízkezelés és nem felel meg a szolgáltatott ivóvíz a jogszabályban rögzített határértékeknek. Vízbázis és nyersvíz adottságokhoz illesztett technológia tervezése. Tervek pályázati forráshoz való rendelkezésre állásának biztosítás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irányítástechnika és távfelügyeleti rendszer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incs hibaüzenet küldés, sem távoli elérés. A telepen nincs folyamatos kezelői jelenlét. Irányítástechnika és távfelügyelet kiépítése az üzembiztonság növelése érdekében szükség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D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özkifolyók mérő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közkifolyók nem rendelkeznek vízméréssel. A 2011. évi CCIX. Tv. szerint az átalánydíjas felhasználási helyeket mérősíteni kell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48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18T08:13:00Z</dcterms:modified>
  <cp:revision>12</cp:revision>
  <dc:subject/>
  <dc:title>Beruházás 2012</dc:title>
</cp:coreProperties>
</file>