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tca 4. szám Tel.: 54/431-904; Fax: 54/431-904; e-mail: toldph@fw.hu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Told Község Önkormányzat Képviselő-testülete rendkívüli nyilvános ülését</w:t>
      </w:r>
    </w:p>
    <w:p>
      <w:pPr>
        <w:pStyle w:val="Normal"/>
        <w:jc w:val="center"/>
        <w:rPr/>
      </w:pPr>
      <w:r>
        <w:rPr>
          <w:b/>
          <w:i/>
        </w:rPr>
        <w:t>2025. augusztus 18-án (hétfő) de. 9.00 óra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 Kirendelt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   Biharkeresztesi Közös Önkormányzati Hivatal 2025. évi költségvetésének 1. számú módosításához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 xml:space="preserve">: Béres Barnabás polgármester </w:t>
      </w:r>
    </w:p>
    <w:p>
      <w:pPr>
        <w:pStyle w:val="TextBody"/>
        <w:ind w:left="708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   a víziközmű szolgáltatásról szóló 2011. évi CCIX. törvényben előírt Gördülő Fejlesztési Terv Felújítási és Pótlási Terv fejezetének elfogadásához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 xml:space="preserve">: Béres Barnabás polgármester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 Bujdosó Attila körzeti megbízotti kinevezéséről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>: Béres Barnabás polgármester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old, 2025. augusztus 1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44:00Z</dcterms:created>
  <dc:creator>bker003</dc:creator>
  <dc:description/>
  <cp:keywords/>
  <dc:language>en-US</dc:language>
  <cp:lastModifiedBy>Biharkeresztesi Közös Önkormányzati Hivatal</cp:lastModifiedBy>
  <cp:lastPrinted>2019-05-24T11:58:00Z</cp:lastPrinted>
  <dcterms:modified xsi:type="dcterms:W3CDTF">2025-08-15T10:00:00Z</dcterms:modified>
  <cp:revision>31</cp:revision>
  <dc:subject/>
  <dc:title/>
</cp:coreProperties>
</file>