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/>
        </w:rPr>
        <w:t>2026-2035 G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Felújítás, pótlás Ví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134"/>
        <w:gridCol w:w="1134"/>
        <w:gridCol w:w="3969"/>
        <w:gridCol w:w="46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Víziközmű-rendsz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Forrá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tervezett nettó költsége I. ütem (e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tervezett nettó költsége II. ütem (eF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. ü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I. üt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termelő kutak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3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1-es kút  gépészeti felújítása, nyersvíz vezeték átépítése. Kora és állapota miatt indokolt. A kutak megfelelő és hosszútávú működtetéséhez  elengedhetetlen  az időnkénti felújítás. (termelőcső, kútfej, elzáró szerelvény, nyomásmérő stb.. csere). 1-es kút nyomott vízvezeték átépítése NA80 KMPVC anyagúról PE anyagúr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zárkamra-medence töltő vezeték át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A vezetékek elhasználódása miatti hibák  és az ebből fakadó költségek csökkentése miatt (PE90 10 m hosszban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medence-gépterem szívó vezeték át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A vezetékek elhasználódása miatti hibák  és az ebből fakadó költségek csökkentése miatt (min.  Ø110PE 15 m)</w:t>
            </w:r>
          </w:p>
        </w:tc>
      </w:tr>
      <w:tr>
        <w:trPr>
          <w:trHeight w:val="3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úvárszivattyúk felújítása, pót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Szivattyúk kora, igénybevétele alapján várható főalkatrész meghibásodások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Felszín alatti vízkivételi eszközök váratlan feladataira tartalékke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íztermeléssel kapcsolatos rendkívüli helyzetből adódó váratlan feladatok elvégzésre szolgáló tartalékkere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280" w:after="0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Melléfúrásos kút felújítás  kút tervezése, engedélyeztetése és kivitelezése, technológiába illesztése, beüzemel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6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település hosszútávú vízellátása érdekében a kutak korának növekedésével számolni kell azok elhasználódásával, pótlásával. A meglévő kút váratlan tönkremenetele miatt a település folyamatos vízellátása mennyiségi oldalról veszélyeztetve van. Kútfúrás, gépészet, búvárszivattyú, villamosság, nyersvíz vezeték építés, vezérlés és meglévő technológiai rendszerbe illesztés.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hálózatra menő vezeték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A vezetékek elhasználódása miatti hibák  és az ebből fakadó költségek csökkentése miatt. (Ø90 PE, 8 m hosszban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medence túlfolyó vezeték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A vezetékek elhasználódása miatti hibák  és az ebből fakadó költségek csökkentése miatt. (20m, Ø110 PE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medence és a gépház közötti csővezetékek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A folyamatos szolgáltatás hosszútávú biztosítása miatt. (25 m Ø110 PE, 8 m Ø90 PE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Bypass ág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4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A vízműtelepen történő leállás, meghibásodás esetén is biztosítani tudjuk a folyamatos vízellátást. (20 m PE90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 telep tárgyi eszközeinek felújítása, pót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Koruk és üzemidejük alapján várható a szivattyúk, a levegő kompresszorok, a vegyszeradagoló berendezések felújítása, cseréj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 és vízkezelő létesítmények rekonstrukciója, felújítása váratlan feladataira tartalékke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íztermeléssel kapcsolatos rendkívüli helyzetből adódó váratlan feladatok elvégzésre szolgáló tartalékkere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Medence belső felület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Az 50 m3-es medence belső vízzáró felületének teljes körű felújítása. Vízbiztonsági és technológiai okok miatt indokol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Ivóvíz gerinc- és bekötővezetékek rekonstrukció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34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ckázatos anyagú, állapotú vezetékek, csomópontok elosztóvezetéken és bekötővezetéken egyaránt. Gyakori csőtörések, alkalmatlan állapotú tolózárakkal. A szakaszolás, vízkormányzás akadályozott, a vezetékhálózat nem tisztítható szivacsos módszerrel. Acél és PVC vezetékek cseréje azonos nyomvonalon, korrózióálló csőbilincs és szerelvények cseréjével vízmérőig, azbesztcement és PVC csövek cseréje PE anyagura. Gyakori csőtörések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áncsics utcai  ivóvíz gerinc- és bekötővezetékek rekonstrukció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5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Gyakori csőtörés az adott szakaszon.  Ivóvíz gerinc- és bekötővezetékek rekonstrukciója. 40 m  NA80 ac vezeték , 1 db bekötővezeték átépítése PE vezetékre és 2 db vízvezetéki csomópont átépítés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Ivóvíz bekötővezetékek rekonstrukció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rrodált, nehezen üzemeltethető, sok karbantartást igénylő tolózárak cseréje szükséges a megfelelő vízkormányzása biztosítása érdekébe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vezetéki csomópont átépítése, tolózárak cseré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rrodált, nehezen üzemeltethető, sok karbantartást igénylő tolózárak cseréje szükséges a megfelelő vízkormányzása biztosítása érdekébe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elosztás váratlan feladataira tartalékke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A vízelosztással kapcsolatos rendkívüli helyzetből adódó váratlan feladatok elvégzésre szolgáló tartalékkeret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hadow/>
          <w:sz w:val="22"/>
          <w:szCs w:val="22"/>
        </w:rPr>
      </w:pPr>
      <w:r>
        <w:rPr>
          <w:rFonts w:cs="Times New Roman" w:ascii="Times New Roman" w:hAnsi="Times New Roman"/>
          <w:b/>
          <w:shadow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18:00Z</dcterms:created>
  <dc:creator>andresine</dc:creator>
  <dc:description/>
  <cp:keywords/>
  <dc:language>en-US</dc:language>
  <cp:lastModifiedBy>Galláné Fehér Enikő</cp:lastModifiedBy>
  <cp:lastPrinted>2016-09-12T13:56:00Z</cp:lastPrinted>
  <dcterms:modified xsi:type="dcterms:W3CDTF">2025-08-18T07:48:00Z</dcterms:modified>
  <cp:revision>19</cp:revision>
  <dc:subject/>
  <dc:title>Beruházás 2012</dc:title>
</cp:coreProperties>
</file>