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jdosó Attila körzeti megbízotti kinevezés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Berettyóújfalui Rendőrkapitányság mb. kapitányságvezetője kereste meg az Önkormányzatot a körzeti megbízotti kinevezéssel kapcsolatban. Jelenleg is Bujdosó Attila látja el ezen feladatokat a településen kinevezés nélkül. Mb. kapitányságvezetője személyét és munkáját is pozitívan értékeli, feladatát az elvárásoknak megfelelően látja. </w:t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>A körzeti megbízotti szabályzatról szóló 26/2015 (XII.9.) ORFK utasítás 11./ pontjára figyelemmel kéri a testület állásfoglalását a tervezett kinevezéssel kapcsolatban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ld Község Önkormányzat Képviselő-testülete </w:t>
      </w:r>
      <w:bookmarkStart w:id="0" w:name="_Hlk167653055"/>
      <w:r>
        <w:rPr>
          <w:rFonts w:cs="Times New Roman" w:ascii="Times New Roman" w:hAnsi="Times New Roman"/>
          <w:color w:val="000000"/>
          <w:sz w:val="24"/>
          <w:szCs w:val="24"/>
        </w:rPr>
        <w:t>megtárgyalta Dr. Gali Sándor r. ezredes mb. kapitányságvezető véleménynyilvánítási kérését és támogatja Bujdosó Attila c.r.ftzls. Úr körzeti megbízotti kinev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éres Barnabás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ld, 2025. augusztus 12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Béres Barna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8-18T07:40:00Z</dcterms:modified>
  <cp:revision>22</cp:revision>
  <dc:subject/>
  <dc:title/>
</cp:coreProperties>
</file>