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július 2-á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10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/>
      </w:pPr>
      <w:r>
        <w:rPr>
          <w:b/>
        </w:rPr>
        <w:t>Előterjesztés Told Község Roma Nemzetiségi Önkormányzat 2025. évi költségvetésének 1. számú módosításához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 elnök</w:t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 xml:space="preserve">Előterjesztés Roma Nemzetiségi Hagyományőrző Gyermeknap megtartásához 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 június 3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7-15T11:42:00Z</dcterms:modified>
  <cp:revision>26</cp:revision>
  <dc:subject/>
  <dc:title/>
</cp:coreProperties>
</file>