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Juhász Péter aljegyző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Roma Nemzetiségi Hagyományőrző Gyermeknap megtartásához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2025. július 4. napján Roma Gyermeknapot tartson a nemzetiségi önkormányzat a toldi Közösségi Téren, melyre 850.000 Ft-ot biztosítsanak a 2025. évi költségvetésünk terh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Told Község Roma Nemzetiségi Önkormányzat Képviselő-testülete </w:t>
      </w:r>
      <w:r>
        <w:rPr>
          <w:sz w:val="24"/>
          <w:szCs w:val="24"/>
        </w:rPr>
        <w:t xml:space="preserve">Roma Nemzetiségi Hagyományőrző Gyermeknapot tart a Toldi Közösségi Téren, 2025. július 4. n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a rendezvény megtartására 850.000 Ft-ot biztosít a 2025. évi költségvetése terhére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 xml:space="preserve">Balogh Jenő elnök 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ab/>
        <w:t>2025. július 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ld, 2025. július 2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Balogh Jenő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7-15T11:54:00Z</dcterms:modified>
  <cp:revision>24</cp:revision>
  <dc:subject/>
  <dc:title>Biharkeresztes Város Önkormányzat</dc:title>
</cp:coreProperties>
</file>