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</w:rPr>
        <w:t>Told Község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Told Község Roma Nemzetiségi Önkormányzat 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Told Község Roma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2.227.188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b/>
          <w:sz w:val="24"/>
          <w:szCs w:val="24"/>
        </w:rPr>
        <w:t>Működési célú támogatás ÁHT-n belül</w:t>
        <w:tab/>
        <w:tab/>
        <w:tab/>
        <w:t>2.225.188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5. évi feladatalapú támogatás</w:t>
        <w:tab/>
        <w:tab/>
        <w:t>825.188 Ft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ab/>
        <w:t>ROMA-NEMZ-KUL-25-0506 pályázat</w:t>
        <w:tab/>
        <w:t>600.000 Ft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ROMA-NEMZ-TAB-25-0417 pályázat</w:t>
        <w:tab/>
        <w:t>800.000 Ft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</w:t>
        <w:tab/>
        <w:tab/>
        <w:tab/>
        <w:tab/>
        <w:tab/>
        <w:tab/>
        <w:t xml:space="preserve">       2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bevétel</w:t>
        <w:tab/>
        <w:tab/>
        <w:tab/>
        <w:tab/>
        <w:tab/>
        <w:t xml:space="preserve">    2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2.227.188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2.227.188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 xml:space="preserve">   100.000 Ft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>2.127.188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>2.022.188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Működési célú ÁFA (K351)</w:t>
        <w:tab/>
        <w:tab/>
        <w:tab/>
        <w:tab/>
        <w:t xml:space="preserve">   1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 (K355)</w:t>
        <w:tab/>
        <w:tab/>
        <w:tab/>
        <w:tab/>
        <w:t xml:space="preserve">       5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2.227.188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5. július 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Balogh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6-29T15:51:00Z</cp:lastPrinted>
  <dcterms:modified xsi:type="dcterms:W3CDTF">2025-07-15T10:45:00Z</dcterms:modified>
  <cp:revision>40</cp:revision>
  <dc:subject/>
  <dc:title/>
</cp:coreProperties>
</file>