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Told Község Roma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1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Told Község Roma Nemzetiségi Önkormányzat szervezeti és működési szabályzatának elfogadásához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old Község Roma Nemzetiségi Önkormányzata 2024. október 7-i alakuló ülésén 22/2024. (X. 7.) számú határozatával fogadta el Szervezeti és Működési Szabályzat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ajdú-Bihar Vármegyei Kormányhivatal HB/11-TÖRV/00576-1/2025. ügyiratszámú levelében jelezte, hogy a felülvizsgálták a szervezeti és működési szabályzatot, melyet több pontban módosítani szükséges, ezért indokolt új egységes szerkezetű szabályzat elfogadása.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/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Told Község Roma</w:t>
      </w:r>
      <w:r>
        <w:rPr>
          <w:sz w:val="24"/>
          <w:szCs w:val="24"/>
        </w:rPr>
        <w:t xml:space="preserve"> Nemzetiségi Önkormányzat Képviselő-testülete a határozat melléklete szerinti tartalommal elfogadja </w:t>
      </w:r>
      <w:r>
        <w:rPr>
          <w:sz w:val="24"/>
        </w:rPr>
        <w:t>Told Község Roma</w:t>
      </w:r>
      <w:r>
        <w:rPr>
          <w:sz w:val="24"/>
          <w:szCs w:val="24"/>
        </w:rPr>
        <w:t xml:space="preserve"> Nemzetiségi Önkormányzat </w:t>
      </w:r>
      <w:r>
        <w:rPr>
          <w:i/>
          <w:sz w:val="24"/>
          <w:szCs w:val="24"/>
        </w:rPr>
        <w:t>Szervezeti és Működési Szabály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rvezeti és Működési Szabályzat 2025. július 22. napján lép hatályb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Balogh Jenő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Told, 2025. július 16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   Balogh Jenő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5-07-21T12:56:00Z</dcterms:modified>
  <cp:revision>18</cp:revision>
  <dc:subject/>
  <dc:title>Előterjesztés</dc:title>
</cp:coreProperties>
</file>