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   </w:t>
      </w:r>
      <w:r>
        <w:rPr>
          <w:b/>
          <w:bCs/>
          <w:kern w:val="2"/>
          <w:sz w:val="24"/>
          <w:szCs w:val="24"/>
        </w:rPr>
        <w:t xml:space="preserve">Told Község Önkormányzata </w:t>
        <w:tab/>
      </w:r>
      <w:r>
        <w:rPr>
          <w:b/>
          <w:bCs/>
          <w:kern w:val="2"/>
          <w:sz w:val="52"/>
          <w:szCs w:val="52"/>
        </w:rPr>
        <w:t>5.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mallCaps/>
          <w:sz w:val="24"/>
          <w:szCs w:val="24"/>
        </w:rPr>
        <w:t>P o l g á r m e s t e r é t ő l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Karancsiné Kerekes Erzsébe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pénzügyi irodavezet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gyarország 2025. évi központi költségvetéséről szóló 2024. évi XC. törvény 3. melléklet 2.1.5. pontja alapján igényelhető támogatás benyú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Magyarország 2024. évi központi költségvetéséről szóló 2023. évi LV. törvény 3. melléklet 2.1.5. pontja alapján Told Község Önkormányzata pályázatot nyújt be rendkívüli önkormányzati támogatásr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pályázatot 2025. október 31-ig lehet benyújtani a Magyar Államkincstárhoz, a határidőn túli pályázati lehetőség megszűnt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döntéshozatal legkésőbbi határideje önkormányzatok rendkívüli támogatása esetén 2025. december 11.-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 benyújtásának feltétele, hogy a képviselő-testület határozatot fogadjon el a pályázat benyújtásáról. A támogatás elnyerése nélkülözhetetlen az Önkormányzat pénzügyi egyensúlyának biztosításáh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color w:val="000000"/>
          <w:u w:val="single"/>
        </w:rPr>
        <w:t>A támogatás formája:</w:t>
      </w:r>
      <w:r>
        <w:rPr>
          <w:color w:val="000000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000000"/>
        </w:rPr>
        <w:t>vissza nem térítendő és visszatérítendő költségvetési támogatás formájában pályázhatók, illetve nyújthatók és felhasználásuk meghatározott célhoz vagy feladathoz köthető a közigazgatási és területfejlesztési és a pénzügyminiszter együttes döntése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génylők köre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u w:val="single"/>
        </w:rPr>
        <w:t>az önkormányzatok rendkívüli támogatása igénylésénél: a települési önkormányzat jogosult.</w:t>
      </w:r>
    </w:p>
    <w:p>
      <w:pPr>
        <w:pStyle w:val="TextBody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u w:val="single"/>
          <w:lang w:eastAsia="zh-CN"/>
        </w:rPr>
      </w:pPr>
      <w:r>
        <w:rPr>
          <w:rFonts w:eastAsia="Calibri" w:cs="Aharoni"/>
          <w:b/>
          <w:sz w:val="24"/>
          <w:szCs w:val="24"/>
          <w:u w:val="single"/>
          <w:lang w:eastAsia="en-US"/>
        </w:rPr>
        <w:t>Nem nyújthat be támogatási igényt és nem részesülhet támogatásban az a pályázó, aki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4. évi költségvetési rendeletének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5. március 15-ét követően benyújtott igény esetében a 2025. évi költségvetési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3. évi költségvetésének végrehajtásáról szóló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5. május 31-ét követően benyújtott igény esetén a 2024. évi költségvetésének végrehajtásáról szóló rendeletének, é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pályázat benyújtásakor hatályos állapota a Nemzeti Jogszabálytár Önkormányzati Rendelettárában nem szerepel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z önkormányzat ennek a feltételnek és a pályázati feltételeknek maradéktalanul megfelel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  <w:t>A települési önkormányzatok az alábbi jogcímeken jogosultak támogatási igényt benyújtani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özüzemi díj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Élelmiszer beszállítók felé fennáll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érjellegű kifizetésekhez kapcsolód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eszámoló alapján az önkormányzat által kimutatott / Magyar Államkincstár által megállapított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Jogerős, végrehajtható bírósági ítélet alapján az önkormányzatot terhelő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Helyi iparűzési adó visszafizetés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Egészségügyi alapellátáshoz kapcsolódó tartozásokra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zh-CN"/>
        </w:rPr>
        <w:t>Egyéb tartozások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>Egy (kiadási, fizetési kötelezettségi) tétel csak egy jogcímen szerepeltethető, a halmozódás, így a kamattal sújtott jogtalan igénybevétel elkerülése érdekében!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u w:val="single"/>
          <w:lang w:eastAsia="zh-CN"/>
        </w:rPr>
      </w:pPr>
      <w:r>
        <w:rPr>
          <w:b/>
          <w:bCs/>
          <w:i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lang w:eastAsia="zh-CN"/>
        </w:rPr>
      </w:pPr>
      <w:r>
        <w:rPr>
          <w:b/>
          <w:bCs/>
          <w:iCs/>
          <w:sz w:val="24"/>
          <w:szCs w:val="24"/>
          <w:lang w:eastAsia="zh-CN"/>
        </w:rPr>
        <w:t>Nem nyújtható az önkormányzatok rendkívüli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a költségvetési törvény 2. melléklet 1.3.4. A települési önkormányzatok által biztosított egyes szociális szakosított ellátások, valamint a gyermekek átmeneti gondozásával kapcsolatos feladatok támogatása jogcímen támogatott intézmények kapcsán felmerült személyi és dologi kiadásokhoz,</w:t>
      </w:r>
    </w:p>
    <w:p>
      <w:pPr>
        <w:pStyle w:val="Normal"/>
        <w:numPr>
          <w:ilvl w:val="0"/>
          <w:numId w:val="3"/>
        </w:numPr>
        <w:suppressAutoHyphens w:val="true"/>
        <w:ind w:left="771" w:hanging="357"/>
        <w:jc w:val="both"/>
        <w:rPr/>
      </w:pPr>
      <w:r>
        <w:rPr>
          <w:rFonts w:cs="Aharoni"/>
          <w:sz w:val="24"/>
          <w:szCs w:val="24"/>
          <w:lang w:eastAsia="zh-CN"/>
        </w:rPr>
        <w:t>olyan kiadásokhoz, amelyek teljesítéséhez az önkormányzat 2023-ban vagy 2024-ben rendkívüli támogatást kapott, vagy amelyek fedezete más állami támogatásból biztosított (pl. gyermekétkeztetési feladatok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kiadásokhoz, amelyek pénzügyi rendezése a pályázat benyújtását megelőzően megtörtén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fizetési kötelezettségekhez, amelyek 2024. év előtt keletkeztek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fejlesztésből, felújításból, állagmegóvásból, karbantartásból eredő fizetési kötelezettségekhez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z egészségügyi alapellátással összefüggésében igényelt közös feladatellátás kivételével a közös feladatellátáshoz kapcsolódó, elmaradt hozzájárulási kötelezettség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jövőben felmerülő, még le nem járt határidejű fizetési kötelezettségekre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képviselő-testületi tagok tiszteletdíjára, polgármester költségtérítésére, az önkormányzattal foglalkoztatási jogviszonyban állók cafeteria juttatás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nem jogerős döntésen alapuló fizetési kötelezettségekh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en-US"/>
        </w:rPr>
        <w:t>azon hatósági döntéssel megállapított fizetési kötelezettségre, ahol a jogorvoslati határidő még nem járt le, illetve a jogorvoslati eljárás folyamatban van.</w:t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Told Község Önkormányzata 2025. évben október hónapban igényel rendkívüli önkormányzati támogatást. 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>A 2025. október hónapban beadandó támogatási igény 781.783 Ft, mely az alábbi tételből tevődik össze: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  <w:szCs w:val="24"/>
          <w:lang w:val="hu-HU"/>
        </w:rPr>
        <w:t>közkifolyó vízfogyasztás díja</w:t>
        <w:tab/>
        <w:tab/>
        <w:tab/>
        <w:tab/>
        <w:t xml:space="preserve">     331.783 Ft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őépítészeti feladat ellátás díja</w:t>
        <w:tab/>
        <w:tab/>
        <w:tab/>
        <w:t xml:space="preserve">     450.000 Ft</w:t>
      </w:r>
      <w:r>
        <w:br w:type="page"/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  <w:lang w:val="hu-HU"/>
        </w:rPr>
        <w:t xml:space="preserve">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H a t á r o z a t i 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ld Község Önkormányzat Képviselő-testülete Magyarország 2025. évi központi költségvetéséről szóló 2024. évi XC. törvény 3. melléklet 2.1.5. Önkormányzatok rendkívüli támogatása jogcím előirányzatra 2025. október hónapban támogatási igényt nyújt be 781.783 Ft összegbe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egbízza a polgármestert, hogy az önkormányzat támogatási igényét nyújtsa be.</w:t>
      </w:r>
    </w:p>
    <w:p>
      <w:pPr>
        <w:pStyle w:val="Cf0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  <w:tab/>
      </w:r>
      <w:r>
        <w:rPr>
          <w:sz w:val="24"/>
          <w:szCs w:val="24"/>
          <w:u w:val="single"/>
        </w:rPr>
        <w:t>Béres Barnabás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2025. október 31. a pályázat végső benyújtására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ol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hu-HU"/>
        </w:rPr>
        <w:t>2025. szeptember 10.</w:t>
      </w:r>
    </w:p>
    <w:p>
      <w:pPr>
        <w:pStyle w:val="TextBodyIndent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Indent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hu-HU"/>
        </w:rPr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b/>
          <w:sz w:val="24"/>
          <w:szCs w:val="24"/>
          <w:lang w:val="hu-HU"/>
        </w:rPr>
        <w:t>Béres Barnabás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lang w:val="hu-HU"/>
        </w:rPr>
        <w:tab/>
        <w:tab/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val="hu-HU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Char">
    <w:name w:val="Szövegtörzs behúzással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sz w:val="24"/>
      <w:szCs w:val="24"/>
      <w:lang w:eastAsia="zh-CN"/>
    </w:rPr>
  </w:style>
  <w:style w:type="paragraph" w:styleId="Cf0">
    <w:name w:val="cf0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3:00Z</dcterms:created>
  <dc:creator>w</dc:creator>
  <dc:description/>
  <cp:keywords/>
  <dc:language>en-US</dc:language>
  <cp:lastModifiedBy>Biharkeresztesi Közös Önkormányzati Hivatal</cp:lastModifiedBy>
  <cp:lastPrinted>2025-09-10T21:34:00Z</cp:lastPrinted>
  <dcterms:modified xsi:type="dcterms:W3CDTF">2025-09-11T07:45:00Z</dcterms:modified>
  <cp:revision>31</cp:revision>
  <dc:subject/>
  <dc:title>Tisztelt Képviselő-testület</dc:title>
</cp:coreProperties>
</file>