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117 Told, Kossuth utca 4. szám; Tel.: 54/431-904; e-mail: toldhivatal@gmail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 E G H Í V Ó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Told Község Önkormányzat Képviselő-testülete soron következő ülését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2025. szeptember 18-án (csütörtök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összehívom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z ülés helye:</w:t>
      </w:r>
      <w:r>
        <w:rPr>
          <w:sz w:val="22"/>
          <w:szCs w:val="22"/>
        </w:rPr>
        <w:t xml:space="preserve"> Biharkeresztesi Közös Önkormányzati Hivatal </w:t>
      </w:r>
      <w:r>
        <w:rPr>
          <w:b/>
          <w:sz w:val="22"/>
          <w:szCs w:val="22"/>
        </w:rPr>
        <w:t>Told Kirendeltsé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ülésére ezúton tisztelettel meg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IREND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1092" w:firstLine="34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Tájékoztató a község pénzügyi helyzetéről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rPr>
          <w:b w:val="false"/>
          <w:b w:val="false"/>
          <w:sz w:val="22"/>
          <w:szCs w:val="22"/>
          <w:lang w:val="hu-HU"/>
        </w:rPr>
      </w:pPr>
      <w:r>
        <w:rPr>
          <w:b w:val="false"/>
          <w:sz w:val="22"/>
          <w:szCs w:val="22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Told Község Önkormányzat Szervezeti és Működési Szabályzatáról szóló 6/2024. (X. 2.) önkormányzati rendelet módosításáról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TextBody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 Told Községi Önkormányzat 2025. évi költségvetéséről szóló 1/2025. (II.28.) önkormányzati rendelet 2. sz. módosításár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Béres Barnabás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a Magyarország 2025. évi központi költségvetéséről szóló 2024. évi XC. törvény 3. melléklet 2.1.5. pontja alapján igényelhető támogatás benyújtásáról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a BURSA HUNGARICA Felsőoktatási Önkormányzati Ösztöndíjrendszer 2026. évi fordulójához való csatlakozásról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lőterjesztés „Felelős állattartás elősegítése” Magyar Falu Program pályázat beadásáró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Béres Barnabás polgármester</w:t>
      </w:r>
    </w:p>
    <w:p>
      <w:pPr>
        <w:pStyle w:val="TextBody"/>
        <w:ind w:firstLine="708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Előterjesztés </w:t>
      </w:r>
      <w:r>
        <w:rPr>
          <w:b/>
          <w:sz w:val="22"/>
          <w:szCs w:val="22"/>
        </w:rPr>
        <w:t>általános iskolai felvételi körzetek véleményezéséről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Béres Barnabás polgármester</w:t>
      </w:r>
    </w:p>
    <w:p>
      <w:pPr>
        <w:pStyle w:val="TextBody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ülönfélé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old, 2025. szeptember 11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Béres Barnabás </w:t>
      </w:r>
    </w:p>
    <w:p>
      <w:pPr>
        <w:pStyle w:val="Normal"/>
        <w:ind w:left="5664" w:firstLine="708"/>
        <w:jc w:val="both"/>
        <w:rPr/>
      </w:pPr>
      <w:r>
        <w:rPr>
          <w:bCs/>
        </w:rPr>
        <w:t xml:space="preserve">   </w:t>
      </w:r>
      <w:r>
        <w:rPr>
          <w:bCs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/>
      <w:i w:val="false"/>
      <w:iCs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44:00Z</dcterms:created>
  <dc:creator>bker003</dc:creator>
  <dc:description/>
  <cp:keywords/>
  <dc:language>en-US</dc:language>
  <cp:lastModifiedBy>Biharkeresztesi Közös Önkormányzati Hivatal</cp:lastModifiedBy>
  <cp:lastPrinted>2019-05-24T11:58:00Z</cp:lastPrinted>
  <dcterms:modified xsi:type="dcterms:W3CDTF">2025-09-15T07:23:00Z</dcterms:modified>
  <cp:revision>25</cp:revision>
  <dc:subject/>
  <dc:title/>
</cp:coreProperties>
</file>