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Told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Roma Közösségi Nap megtartásához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bookmarkStart w:id="0" w:name="_Hlk210113100"/>
      <w:bookmarkEnd w:id="0"/>
      <w:r>
        <w:rPr>
          <w:sz w:val="24"/>
        </w:rPr>
        <w:t xml:space="preserve">Told Község Roma Nemzetiségi Önkormányzata Roma Közösségi Napot kíván tartani, 2025. november 28-án reggel 8 órától este 22 óráig a toldi közösségi tér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olja, hogy a rendezvény megtartására költségvetésükben 250.000 Ft-ot biztosítsanak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bookmarkStart w:id="1" w:name="_Hlk210113100"/>
      <w:bookmarkEnd w:id="1"/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ld Község Roma</w:t>
      </w:r>
      <w:r>
        <w:rPr>
          <w:sz w:val="24"/>
          <w:szCs w:val="24"/>
        </w:rPr>
        <w:t xml:space="preserve"> Nemzetiségi Önkormányzat Képviselő-testülete Roma Közösségi Napot tart 2025. november 28. napján a toldi közösségi tér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ségi önkormányzat a rendezvény lebonyolítására 250.000 Ft-ot biztosít a 2025. évi költségvetése terh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Balogh Jenő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Told, 2025. 11.18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Balogh Jenő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3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24T07:52:00Z</dcterms:modified>
  <cp:revision>23</cp:revision>
  <dc:subject/>
  <dc:title>Előterjesztés</dc:title>
</cp:coreProperties>
</file>