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</w:t>
      </w: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</w:rPr>
        <w:t>9</w:t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old Község Önkormányzat Képviselő-testülete 2026. évi munkaterv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Cs/>
          <w:iCs/>
        </w:rPr>
        <w:t>Told Község Önkormányzat Szervezeti és Működési Szabályzatáról szóló 6/2024. (XI. 2.) önkormányzati rendelet</w:t>
      </w:r>
      <w:r>
        <w:rPr/>
        <w:t xml:space="preserve">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2026. évi üléseinek munkatervére a következő javasl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/>
        <w:t>TOLD KÖZSÉG ÖNKORMÁNYZAT KÉPVISELŐ-TESTÜLET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026. ÉVI MUNKATERV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ndegyik testületi ülés 1. és 2.  napirendi 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polgármesteri jelentés a lejárt határidejű határozatok végrehajtásáról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1800" w:hanging="1440"/>
        <w:rPr/>
      </w:pPr>
      <w:r>
        <w:rPr/>
        <w:t>tájékoztató a község pénzügyi helyzeté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űvelődési intézmények 2025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Művelődési Ház és Könyvtár 2026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Előterjesztés a Nemzetiségi Önkormányzattal kötött együttműködési megállapodás felülvizsgálatáró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Told Község Önkormányzat 2026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Told Község Önkormányzat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6. évi költségvetés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Told Község Önkormányzat 2026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5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5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MÁJUS 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őterjesztés a Biharkeresztesi Közös Önkormányzati Hivatal 2025. zárszámadásáról szóló tájékoztató elfogadáshoz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Told Község Önkormányzat 2025. évi költségvetés végrehajtásáról szóló zárszámadáshoz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Helyi Esélyegyenlőségi Program felülvizsgálat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ÚNIUS - JÚLIUS – AUGUSZT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SZEPT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URSA HUNGARICA Felsőoktatási Önkormányzati Ösztöndíjrendszer 2027. évi fordulójához való csatlakozás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Béres Barnabás polgármeste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KTÓBER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éres Barnabás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OV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Falugondnoki Szolgálat 2026. évi tevékenységéről szóló beszámoló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ursa Hungarica Felsőoktatási Önkormányzati Ösztöndíjpályázathoz benyújtott pályázatok elbírál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éres Barnabás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Told Község Önkormányzatának 2027. évi költségvetését megalapozó rendeletek felülvizsgálat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7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1"/>
        <w:rPr>
          <w:rFonts w:cs="Arial"/>
          <w:bCs/>
          <w:iCs/>
        </w:rPr>
      </w:pPr>
      <w:r>
        <w:rPr/>
        <w:t>Előterjesztés Told Község Önkormányzatának</w:t>
      </w:r>
      <w:r>
        <w:rPr>
          <w:rFonts w:cs="Arial"/>
          <w:bCs/>
          <w:iCs/>
        </w:rPr>
        <w:t xml:space="preserve"> </w:t>
      </w:r>
      <w:r>
        <w:rPr>
          <w:bCs/>
        </w:rPr>
        <w:t>2027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Told Község Önkormányzat Képviselő-testülete 2027. évi munkaterv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Előterjesztés iskolai felvételi körzetek tervezetérő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Told Község Önkormányzat Képviselő-testülete a 2026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éres Barnabás polgármes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old, 2025. december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firstLine="708"/>
        <w:rPr/>
      </w:pPr>
      <w:r>
        <w:rPr>
          <w:b/>
        </w:rPr>
        <w:t xml:space="preserve">       </w:t>
      </w:r>
      <w:r>
        <w:rPr>
          <w:b/>
        </w:rPr>
        <w:t xml:space="preserve">Béres Barnabás 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1:00Z</dcterms:created>
  <dc:creator>bker038</dc:creator>
  <dc:description/>
  <cp:keywords/>
  <dc:language>en-US</dc:language>
  <cp:lastModifiedBy>Biharkeresztesi Közös Önkormányzati Hivatal</cp:lastModifiedBy>
  <cp:lastPrinted>2014-12-02T12:45:00Z</cp:lastPrinted>
  <dcterms:modified xsi:type="dcterms:W3CDTF">2025-12-18T08:27:00Z</dcterms:modified>
  <cp:revision>22</cp:revision>
  <dc:subject/>
  <dc:title>Biharkeresztes Város Önkormányzat</dc:title>
</cp:coreProperties>
</file>