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Told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Told Község Roma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old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Told Község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Told Község Roma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Balogh Jenő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Balogh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5-12-29T07:25:00Z</dcterms:modified>
  <cp:revision>21</cp:revision>
  <dc:subject/>
  <dc:title/>
</cp:coreProperties>
</file>